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ПРАВИТЕЛЬСТВО ВОЛОГОДСКОЙ ОБЛАСТ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СТАНОВЛЕНИЕ</w:t>
      </w:r>
    </w:p>
    <w:p>
      <w:pPr>
        <w:pStyle w:val="ConsPlusTitle"/>
        <w:widowControl/>
        <w:jc w:val="center"/>
        <w:rPr/>
      </w:pPr>
      <w:r>
        <w:rPr/>
        <w:t>от 9 сентября 2008 г. N 1714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ДОЛГОСРОЧНОЙ ЦЕЛЕВОЙ ПРОГРАММЕ</w:t>
      </w:r>
    </w:p>
    <w:p>
      <w:pPr>
        <w:pStyle w:val="ConsPlusTitle"/>
        <w:widowControl/>
        <w:jc w:val="center"/>
        <w:rPr/>
      </w:pPr>
      <w:r>
        <w:rPr/>
        <w:t>"ПРОФИЛАКТИКА ПРЕСТУПЛЕНИЙ И ИНЫХ ПРАВОНАРУШЕНИЙ</w:t>
      </w:r>
    </w:p>
    <w:p>
      <w:pPr>
        <w:pStyle w:val="ConsPlusTitle"/>
        <w:widowControl/>
        <w:jc w:val="center"/>
        <w:rPr/>
      </w:pPr>
      <w:r>
        <w:rPr/>
        <w:t>В ВОЛОГОДСКОЙ ОБЛАСТИ НА 2009 - 2012 ГОДЫ"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равительство области постановляет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Утвердить долгосрочную целевую </w:t>
      </w:r>
      <w:hyperlink r:id="rId2">
        <w:r>
          <w:rPr>
            <w:rStyle w:val="InternetLink"/>
          </w:rPr>
          <w:t>программу</w:t>
        </w:r>
      </w:hyperlink>
      <w:r>
        <w:rPr/>
        <w:t xml:space="preserve"> "Профилактика преступлений и иных правонарушений в Вологодской области на 2009 - 2012 годы".</w:t>
      </w:r>
    </w:p>
    <w:p>
      <w:pPr>
        <w:pStyle w:val="Normal"/>
        <w:autoSpaceDE w:val="false"/>
        <w:ind w:firstLine="540"/>
        <w:jc w:val="both"/>
        <w:rPr/>
      </w:pPr>
      <w:r>
        <w:rPr/>
        <w:t>2. Департаменту финансов области (С.С. Тугарин) в проектах областного бюджета на 2009 - 2012 годы предусмотреть выделение средств в соответствии с настоящим постановлением.</w:t>
      </w:r>
    </w:p>
    <w:p>
      <w:pPr>
        <w:pStyle w:val="Normal"/>
        <w:autoSpaceDE w:val="false"/>
        <w:ind w:firstLine="540"/>
        <w:jc w:val="both"/>
        <w:rPr/>
      </w:pPr>
      <w:r>
        <w:rPr/>
        <w:t>3. Рекомендовать главам муниципальных районов и городских округов области разработать и принять аналогичные программы по профилактике преступлений и иных правонарушений.</w:t>
      </w:r>
    </w:p>
    <w:p>
      <w:pPr>
        <w:pStyle w:val="Normal"/>
        <w:autoSpaceDE w:val="false"/>
        <w:ind w:firstLine="540"/>
        <w:jc w:val="both"/>
        <w:rPr/>
      </w:pPr>
      <w:r>
        <w:rPr/>
        <w:t>4. Настоящее постановление вступает в силу с 1 января 2009 года.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о поручению Губернатора области</w:t>
      </w:r>
    </w:p>
    <w:p>
      <w:pPr>
        <w:pStyle w:val="Normal"/>
        <w:autoSpaceDE w:val="false"/>
        <w:jc w:val="right"/>
        <w:rPr/>
      </w:pPr>
      <w:r>
        <w:rPr/>
        <w:t>вице-губернатор области</w:t>
      </w:r>
    </w:p>
    <w:p>
      <w:pPr>
        <w:pStyle w:val="Normal"/>
        <w:autoSpaceDE w:val="false"/>
        <w:jc w:val="right"/>
        <w:rPr/>
      </w:pPr>
      <w:r>
        <w:rPr/>
        <w:t>Н.В.КОСТЫГОВ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autoSpaceDE w:val="false"/>
        <w:jc w:val="right"/>
        <w:rPr/>
      </w:pPr>
      <w:r>
        <w:rPr/>
        <w:t>Постановлением</w:t>
      </w:r>
    </w:p>
    <w:p>
      <w:pPr>
        <w:pStyle w:val="Normal"/>
        <w:autoSpaceDE w:val="false"/>
        <w:jc w:val="right"/>
        <w:rPr/>
      </w:pPr>
      <w:r>
        <w:rPr/>
        <w:t>Правительства области</w:t>
      </w:r>
    </w:p>
    <w:p>
      <w:pPr>
        <w:pStyle w:val="Normal"/>
        <w:autoSpaceDE w:val="false"/>
        <w:jc w:val="right"/>
        <w:rPr/>
      </w:pPr>
      <w:r>
        <w:rPr/>
        <w:t>от 9 сентября 2008 г. N 1714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ДОЛГОСРОЧНАЯ ЦЕЛЕВАЯ ПРОГРАММА</w:t>
      </w:r>
    </w:p>
    <w:p>
      <w:pPr>
        <w:pStyle w:val="ConsPlusTitle"/>
        <w:widowControl/>
        <w:jc w:val="center"/>
        <w:rPr/>
      </w:pPr>
      <w:r>
        <w:rPr/>
        <w:t>"ПРОФИЛАКТИКА ПРЕСТУПЛЕНИЙ И ИНЫХ ПРАВОНАРУШЕНИЙ</w:t>
      </w:r>
    </w:p>
    <w:p>
      <w:pPr>
        <w:pStyle w:val="ConsPlusTitle"/>
        <w:widowControl/>
        <w:jc w:val="center"/>
        <w:rPr/>
      </w:pPr>
      <w:r>
        <w:rPr/>
        <w:t>В ВОЛОГОДСКОЙ ОБЛАСТИ НА 2009 - 2012 ГОДЫ"</w:t>
      </w:r>
    </w:p>
    <w:p>
      <w:pPr>
        <w:pStyle w:val="ConsPlusTitle"/>
        <w:widowControl/>
        <w:jc w:val="center"/>
        <w:rPr/>
      </w:pPr>
      <w:r>
        <w:rPr/>
        <w:t>(ДАЛЕЕ - ПРОГРАММА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аспорт Программы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rPr/>
      </w:pPr>
      <w:r>
        <w:rPr/>
        <w:t>Наименование Программы - долгосрочная целевая программа "Профилакти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преступлений и иных правонарушений в Вологод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области на 2009 - 2012 годы"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снование для          - пункт 2 Перечня поручений Президента Российской</w:t>
      </w:r>
    </w:p>
    <w:p>
      <w:pPr>
        <w:pStyle w:val="ConsPlusNonformat"/>
        <w:widowControl/>
        <w:rPr/>
      </w:pPr>
      <w:r>
        <w:rPr/>
        <w:t>разработки Программы   Федерации N ПР-1293ГС от 13 июля 2007 год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распоряжение Губернатора области от 28 декабр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2007 года N 2551-р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осударственный        - Управление по профилактике правонарушений и</w:t>
      </w:r>
    </w:p>
    <w:p>
      <w:pPr>
        <w:pStyle w:val="ConsPlusNonformat"/>
        <w:widowControl/>
        <w:rPr/>
      </w:pPr>
      <w:r>
        <w:rPr/>
        <w:t>заказчик Программы     взаимодействию с правоохранительными орган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Правительства област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 xml:space="preserve">Позиция  исключена  с  24  мая  2010  года.  -  </w:t>
      </w:r>
      <w:hyperlink r:id="rId3">
        <w:r>
          <w:rPr>
            <w:rStyle w:val="InternetLink"/>
          </w:rPr>
          <w:t>Постановление</w:t>
        </w:r>
      </w:hyperlink>
      <w:r>
        <w:rPr/>
        <w:t xml:space="preserve"> Правительства</w:t>
      </w:r>
    </w:p>
    <w:p>
      <w:pPr>
        <w:pStyle w:val="ConsPlusNonformat"/>
        <w:widowControl/>
        <w:rPr/>
      </w:pPr>
      <w:r>
        <w:rPr/>
        <w:t>Вологодской области от 24.05.2010 N 60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Разработчик Программы  - рабочая группа, созданная распоряжени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Губернатора области от 28 декабря 2007 года N 2551-р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сновные цели          - снижение уровня преступности на территории</w:t>
      </w:r>
    </w:p>
    <w:p>
      <w:pPr>
        <w:pStyle w:val="ConsPlusNonformat"/>
        <w:widowControl/>
        <w:rPr/>
      </w:pPr>
      <w:r>
        <w:rPr/>
        <w:t>Программы              области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повышение уровня безопасности граждан на территор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област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сновные задачи        - воссоздание системы социальной профилактики</w:t>
      </w:r>
    </w:p>
    <w:p>
      <w:pPr>
        <w:pStyle w:val="ConsPlusNonformat"/>
        <w:widowControl/>
        <w:rPr/>
      </w:pPr>
      <w:r>
        <w:rPr/>
        <w:t>Программы              правонарушений, направленной прежде всего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активизацию борьбы с пьянством, алкоголизмом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наркоманией, преступностью, безнадзорностью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беспризорностью несовершеннолетних, незако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миграцией, ресоциализацию лиц, освободившихся и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мест лишения свободы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активизация участия и улучшение координ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деятельности органов государственной в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области и местного самоуправления области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предупреждении правонарушени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вовлечение в предупреждение правонаруше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организаций всех форм собственности, а такж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общественных организаци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снижение "правового нигилизма" населения, созд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системы стимулов для законопослушного по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повышение оперативности реагирования на заявления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сообщения о правонарушении за счет наращивания си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правопорядка и технических средств контроля 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ситуацией в общественных местах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оптимизация работы по предупреждению и профилактик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правонарушений, совершаемых на улицах и в друг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общественных местах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выявление и устранение причин и услов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способствующих совершению правонарушен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роки реализации       - 2009 - 2012 годы</w:t>
      </w:r>
    </w:p>
    <w:p>
      <w:pPr>
        <w:pStyle w:val="ConsPlusNonformat"/>
        <w:widowControl/>
        <w:rPr/>
      </w:pPr>
      <w:r>
        <w:rPr/>
        <w:t>Программ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сполнители Программы  - Департамент образования области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департамент здравоохранения области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департамент труда и социального развития области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Департамент занятости населения области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Департамент культуры и охраны объектов культур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наследия области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Департамент сельского хозяйства, продоволь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ресурсов и торговли области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департамент финансов области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Департамент дорожного хозяйства и транспор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области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комитет социальной безопасности области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Комитет по физической культуре, спорту и молодеж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политике области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Комитет информационной политики области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Управление по профилактике правонарушений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взаимодействию с правоохранительными орган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Правительства области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Управление внутренних дел по Вологодской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(далее - УВД) (по согласованию)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Управление федеральной миграционной службы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Вологодской области (далее - УФМС) (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согласованию)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Главное управление МЧС России по Вологод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области (далее - ГУ МЧС) (по согласованию)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Государственное учреждение "Вологодское линей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управление внутренних дел на транспорте" (далее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ГУ ЛУВДТ) (по согласованию)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Управление федеральной службы Российской Феде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по контролю за оборотом наркотиков по Вологод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области (далее - УФСКН) (по согласованию)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Управление федеральной службы безопас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Российской Федерации по Вологодской области (дале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- УФСБ) (по согласованию)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Управление Федеральной службы исполнения наказ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по Вологодской области (далее - УФСИН) (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согласованию)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Прокуратура Вологодской области (далее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Прокуратура) (по согласованию)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органы местного самоуправления области (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согласованию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бъемы и источники     - 150139.5 тыс. рублей за счет средств областного</w:t>
      </w:r>
    </w:p>
    <w:p>
      <w:pPr>
        <w:pStyle w:val="ConsPlusNonformat"/>
        <w:widowControl/>
        <w:rPr/>
      </w:pPr>
      <w:r>
        <w:rPr/>
        <w:t>финансирования         бюджета</w:t>
      </w:r>
    </w:p>
    <w:p>
      <w:pPr>
        <w:pStyle w:val="ConsPlusNonformat"/>
        <w:widowControl/>
        <w:rPr/>
      </w:pPr>
      <w:r>
        <w:rPr/>
        <w:t>Программы</w:t>
      </w:r>
    </w:p>
    <w:p>
      <w:pPr>
        <w:pStyle w:val="ConsPlusNonformat"/>
        <w:widowControl/>
        <w:rPr/>
      </w:pPr>
      <w:r>
        <w:rPr/>
        <w:t>(в  ред.  постановлений  Правительства  Вологодской  области  от 24.08.2009</w:t>
      </w:r>
    </w:p>
    <w:p>
      <w:pPr>
        <w:pStyle w:val="ConsPlusNonformat"/>
        <w:widowControl/>
        <w:rPr/>
      </w:pPr>
      <w:hyperlink r:id="rId4">
        <w:r>
          <w:rPr>
            <w:rStyle w:val="InternetLink"/>
          </w:rPr>
          <w:t>N 1287</w:t>
        </w:r>
      </w:hyperlink>
      <w:r>
        <w:rPr/>
        <w:t xml:space="preserve">, от 02.11.2009 </w:t>
      </w:r>
      <w:hyperlink r:id="rId5">
        <w:r>
          <w:rPr>
            <w:rStyle w:val="InternetLink"/>
          </w:rPr>
          <w:t>N 1644</w:t>
        </w:r>
      </w:hyperlink>
      <w:r>
        <w:rPr/>
        <w:t xml:space="preserve">, от 25.10.2010 </w:t>
      </w:r>
      <w:hyperlink r:id="rId6">
        <w:r>
          <w:rPr>
            <w:rStyle w:val="InternetLink"/>
          </w:rPr>
          <w:t>N 1235</w:t>
        </w:r>
      </w:hyperlink>
      <w:r>
        <w:rPr/>
        <w:t>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жидаемые конечные     - реализация Программы позволит:</w:t>
      </w:r>
    </w:p>
    <w:p>
      <w:pPr>
        <w:pStyle w:val="ConsPlusNonformat"/>
        <w:widowControl/>
        <w:rPr/>
      </w:pPr>
      <w:r>
        <w:rPr/>
        <w:t>результаты реализации  повысить эффективность государственной системы</w:t>
      </w:r>
    </w:p>
    <w:p>
      <w:pPr>
        <w:pStyle w:val="ConsPlusNonformat"/>
        <w:widowControl/>
        <w:rPr/>
      </w:pPr>
      <w:r>
        <w:rPr/>
        <w:t>Программы              социальной профилактики правонарушений, привлечь 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организации деятельности по предупрежд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правонарушений организации различных организацион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правовых форм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обеспечить нормативное правовое регулиров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профилактики правонарушени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уменьшить общее число совершаемых преступлений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3.3%, в т.ч. краж имущества как сам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распространенного вида преступлений на 3.1%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оздоровить обстановку на улицах, сократив удель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вес данной преступности на 0.2%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снизить число лиц, ранее судимых и вновь совершивш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преступления, на 1.3%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повысить эффективность профилактики правонарушений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среде несовершеннолетних и молодежи, сократи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количество подростков, совершивших преступления,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5.3%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усилить контроль за миграционными потоками, снизи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количество незаконных мигрантов на 20%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обеспечить контроль за вывозом из области леса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пиломатериалов, уменьшив число незаконных порубо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леса на 5.2%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онтроль за ходом      - контроль за ходом реализации Программы</w:t>
      </w:r>
    </w:p>
    <w:p>
      <w:pPr>
        <w:pStyle w:val="ConsPlusNonformat"/>
        <w:widowControl/>
        <w:rPr/>
      </w:pPr>
      <w:r>
        <w:rPr/>
        <w:t>реализации             осуществляется государственным заказчиком Програм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- Управлением по профилактике правонарушений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взаимодействию с правоохранительными орган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Правительства области и заместителем Губернато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области, курирующим соответствующую сферу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. Характеристика проблемы,</w:t>
      </w:r>
    </w:p>
    <w:p>
      <w:pPr>
        <w:pStyle w:val="Normal"/>
        <w:autoSpaceDE w:val="false"/>
        <w:jc w:val="center"/>
        <w:rPr/>
      </w:pPr>
      <w:r>
        <w:rPr/>
        <w:t>на решение которой направлена Программ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ринимаемые органами исполнительной государственной власти области и иными заинтересованными ведомствами меры по профилактике правонарушений и укреплению общественного порядка способствовали стабилизации оперативной обстановки в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По итогам 1 квартала 2008 года в области не допущено террористических актов, групповых нарушений общественного порядка, столкновений на межнациональной основе.</w:t>
      </w:r>
    </w:p>
    <w:p>
      <w:pPr>
        <w:pStyle w:val="Normal"/>
        <w:autoSpaceDE w:val="false"/>
        <w:ind w:firstLine="540"/>
        <w:jc w:val="both"/>
        <w:rPr/>
      </w:pPr>
      <w:r>
        <w:rPr/>
        <w:t>Сократилось на 1.1% количество зарегистрированных преступлений. Улучшение криминальной ситуации обусловлено уменьшением числа изнасилований, краж, в том числе из объектов торговли, грабежей, разбоев, вымогательств, поджогов, угонов транспортных средств. Меньше совершено преступлений несовершеннолетними, лицами, находящимися в состоянии алкогольного опьянения, неработающими, ранее совершавшими преступления, в составе групп, а также преступлений, совершенных на бытовой почве.</w:t>
      </w:r>
    </w:p>
    <w:p>
      <w:pPr>
        <w:pStyle w:val="Normal"/>
        <w:autoSpaceDE w:val="false"/>
        <w:ind w:firstLine="540"/>
        <w:jc w:val="both"/>
        <w:rPr/>
      </w:pPr>
      <w:r>
        <w:rPr/>
        <w:t>В то же время оперативная обстановка в области остается сложной.</w:t>
      </w:r>
    </w:p>
    <w:p>
      <w:pPr>
        <w:pStyle w:val="Normal"/>
        <w:autoSpaceDE w:val="false"/>
        <w:ind w:firstLine="540"/>
        <w:jc w:val="both"/>
        <w:rPr/>
      </w:pPr>
      <w:r>
        <w:rPr/>
        <w:t>Принимаемые по профилактике преступности меры остаются недостаточными. Рост числа зарегистрированных преступлений отмечается в г. Вологде и 13 районах области. Возросло число убийств, причинений тяжкого вреда здоровью, а также преступлений, совершенных в общественных местах и на улицах. В 13 районах области увеличилось количество грабежей, в г. Череповце и 6 районах области - разбоев.</w:t>
      </w:r>
    </w:p>
    <w:p>
      <w:pPr>
        <w:pStyle w:val="Normal"/>
        <w:autoSpaceDE w:val="false"/>
        <w:ind w:firstLine="540"/>
        <w:jc w:val="both"/>
        <w:rPr/>
      </w:pPr>
      <w:r>
        <w:rPr/>
        <w:t>На фоне снижения на 8.4% числа зарегистрированных краж в целом по области их рост отмечается в г. Вологде и 9 районах области. Увеличилось на 8.8% количество краж, совершенных из квартир, в первую очередь, за счет их увеличения в г. Вологде и г. Череповце.</w:t>
      </w:r>
    </w:p>
    <w:p>
      <w:pPr>
        <w:pStyle w:val="Normal"/>
        <w:autoSpaceDE w:val="false"/>
        <w:ind w:firstLine="540"/>
        <w:jc w:val="both"/>
        <w:rPr/>
      </w:pPr>
      <w:r>
        <w:rPr/>
        <w:t>Сохраняются высокими темпы прироста наркопреступности. За 3 месяца 2008 года в сфере незаконного оборота наркотиков выявлено 363 преступления, из них 301 связано с их сбытом. Из незаконного оборота изъято более 34.7 кг наркотических веществ, в том числе 885 г героина. К уголовной ответственности привлечены 143 лица, связанные с незаконным оборотом наркотиков, в том числе 2 несовершеннолетних, 21 ранее судимый за аналогичные преступления.</w:t>
      </w:r>
    </w:p>
    <w:p>
      <w:pPr>
        <w:pStyle w:val="Normal"/>
        <w:autoSpaceDE w:val="false"/>
        <w:ind w:firstLine="540"/>
        <w:jc w:val="both"/>
        <w:rPr/>
      </w:pPr>
      <w:r>
        <w:rPr/>
        <w:t>Дестабилизирует оперативную обстановку распространенность пьянства. В текущем году к административной ответственности за появление в пьяном виде в общественных местах привлечены более 42.7 тыс. лиц, в медицинские вытрезвители доставлены более 12.3 тыс. граждан. На 1 апреля 2008 года на учете в органах внутренних дел состоят 11.8 тыс. хронических алкоголиков. Количество преступлений, совершенных лицами в состоянии алкогольного опьянения, возросло в 10 районах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Отмечается преступная активность лиц, ранее судимых, в совершении убийств и причинении тяжкого вреда здоровью, краж и мошенничеств. Рост числа преступлений, совершенных лицами, ранее совершавшими преступления, отмечается в г. Череповце и 12 районах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Несмотря на снижение на 15.6% в области подростковой преступности, в 1 квартале текущего года подростками больше совершено вымогательств, хулиганств, краж и угонов транспортных средств. В текущем году свыше 1.9 тыс. несовершеннолетних допустили административные нарушения, связанные с употреблением спиртных напитков. Несмотря на снижение на 7% общего количества несовершеннолетних, поставленных на учет, увеличилось на 5% число несовершеннолетних в возрасте до 14 лет, поставленных на учет в органах внутренних дел.</w:t>
      </w:r>
    </w:p>
    <w:p>
      <w:pPr>
        <w:pStyle w:val="Normal"/>
        <w:autoSpaceDE w:val="false"/>
        <w:ind w:firstLine="540"/>
        <w:jc w:val="both"/>
        <w:rPr/>
      </w:pPr>
      <w:r>
        <w:rPr/>
        <w:t>По-прежнему остается сложной обстановка на дорогах области. Выросло на 3.2% число погибших и раненых в дорожно-транспортных происшествиях. Ухудшение состояния аварийности на дорогах отмечается в 9 районах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В этих условиях требуются совершенствование нормативно-правовой базы по профилактике правонарушений как на федеральном, так и на областном уровне, дальнейшая консолидация всех сил правоохранительных органов и заинтересованных ведомств, вовлечение организаций, действующих на территории области, в развитие комплексной системы профилактики правонарушений.</w:t>
      </w:r>
    </w:p>
    <w:p>
      <w:pPr>
        <w:pStyle w:val="Normal"/>
        <w:autoSpaceDE w:val="false"/>
        <w:ind w:firstLine="540"/>
        <w:jc w:val="both"/>
        <w:rPr/>
      </w:pPr>
      <w:r>
        <w:rPr/>
        <w:t>Требуют совершенствования уже проводимая профилактическая работа с лицами, ранее судимыми и освободившимися из мест лишения свободы, деятельность по ранней профилактике детской безнадзорности и преступности несовершеннолетних.</w:t>
      </w:r>
    </w:p>
    <w:p>
      <w:pPr>
        <w:pStyle w:val="Normal"/>
        <w:autoSpaceDE w:val="false"/>
        <w:ind w:firstLine="540"/>
        <w:jc w:val="both"/>
        <w:rPr/>
      </w:pPr>
      <w:r>
        <w:rPr/>
        <w:t>В целях обеспечения антитеррористической защищенности граждан необходимо оснащение зданий аэропортов, железнодорожных и автовокзалов техническими средствами обнаружения и обезвреживания оружия, взрывчатых веществ, досмотра ручной клади и багажа пассажиров.</w:t>
      </w:r>
    </w:p>
    <w:p>
      <w:pPr>
        <w:pStyle w:val="Normal"/>
        <w:autoSpaceDE w:val="false"/>
        <w:ind w:firstLine="540"/>
        <w:jc w:val="both"/>
        <w:rPr/>
      </w:pPr>
      <w:r>
        <w:rPr/>
        <w:t>Требуют ремонта здания социальных и образовательных учреждений области. Для расширения сети данных учреждений, создания нормальных условий воспитательного процесса, социальной реабилитации и профессиональной подготовки необходимо приобретение медицинского, бытового, спортивного, развивающего оборудования, компьютерной, аудио-, видео-, оргтехники.</w:t>
      </w:r>
    </w:p>
    <w:p>
      <w:pPr>
        <w:pStyle w:val="Normal"/>
        <w:autoSpaceDE w:val="false"/>
        <w:ind w:firstLine="540"/>
        <w:jc w:val="both"/>
        <w:rPr/>
      </w:pPr>
      <w:r>
        <w:rPr/>
        <w:t>В условиях удаленности от районных центров участковые уполномоченные милиции являются единственными представителями органов милиции на своих административных участках. Вместе с тем обеспеченность сотрудников подразделений участковых уполномоченных милиции жильем составляет 79.8%, в том числе на обслуживаемом административном участке - 53.9%, служебными помещениями - 87.8%, служебными телефонами - 82.8%.</w:t>
      </w:r>
    </w:p>
    <w:p>
      <w:pPr>
        <w:pStyle w:val="Normal"/>
        <w:autoSpaceDE w:val="false"/>
        <w:ind w:firstLine="540"/>
        <w:jc w:val="both"/>
        <w:rPr/>
      </w:pPr>
      <w:r>
        <w:rPr/>
        <w:t>Одним из приоритетных направлений деятельности подразделений, непосредственно осуществляющих функции охраны общественного порядка на улицах и в общественных местах и безопасности дорожного движения, является переход к использованию современных систем телеметрического контроля за оперативной обстановкой. В то же время их внедрение остается недостаточным вследствие отсутствия финансовых средств.</w:t>
      </w:r>
    </w:p>
    <w:p>
      <w:pPr>
        <w:pStyle w:val="Normal"/>
        <w:autoSpaceDE w:val="false"/>
        <w:ind w:firstLine="540"/>
        <w:jc w:val="both"/>
        <w:rPr/>
      </w:pPr>
      <w:r>
        <w:rPr/>
        <w:t>Несмотря на принимаемые меры по повышению уровня материально-технического обеспечения субъектов профилактики правонарушений, требуется выделение на эти цели дополнительных денежных средств.</w:t>
      </w:r>
    </w:p>
    <w:p>
      <w:pPr>
        <w:pStyle w:val="Normal"/>
        <w:autoSpaceDE w:val="false"/>
        <w:ind w:firstLine="540"/>
        <w:jc w:val="both"/>
        <w:rPr/>
      </w:pPr>
      <w:r>
        <w:rPr/>
        <w:t>Анализ криминогенной обстановки на территории области показывает, что необходимо взаимодействие органов государственной власти области, правоохранительных органов, органов местного самоуправления муниципальных образований области, общественных объединений при осуществлении мер по обеспечению и защите прав и свобод человека и гражданина, охране общественного порядка, противодействию терроризму и экстремизму, борьбе с преступностью и координация деятельности, осуществляемая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  <w:t>Программа является эффективным механизмом достижения поставленных целей и позволит консолидировать усилия всех заинтересованных лиц для комплексного решения поставленных задач.</w:t>
      </w:r>
    </w:p>
    <w:p>
      <w:pPr>
        <w:pStyle w:val="Normal"/>
        <w:autoSpaceDE w:val="false"/>
        <w:ind w:firstLine="540"/>
        <w:jc w:val="both"/>
        <w:rPr/>
      </w:pPr>
      <w:r>
        <w:rPr/>
        <w:t>Программа направлена на создание условий, способствующих формированию активной жизненной позиции у населения области, развитию культурно-досуговой и спортивно-массовой работы, повышению уровня взаимного доверия и партнерства между населением и органами государственной власти области, на развитие инфраструктуры системы профилактики правонарушений несовершеннолетних и молодежи на базе их постоянной занятости, обеспечение системы организованного досуга и отдыха несовершеннолетних и молодежи, в том числе состоящих на учете в органах внутренних дел, предупреждение ситуаций, которые могут привести к нарушению функционирования систем жизнеобеспечения на территории област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I. Основные цели и задачи Программы, сроки ее реализаци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Основными целями Программы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- снижение уровня преступности на территории области;</w:t>
      </w:r>
    </w:p>
    <w:p>
      <w:pPr>
        <w:pStyle w:val="Normal"/>
        <w:autoSpaceDE w:val="false"/>
        <w:ind w:firstLine="540"/>
        <w:jc w:val="both"/>
        <w:rPr/>
      </w:pPr>
      <w:r>
        <w:rPr/>
        <w:t>- повышение уровня безопасности граждан на территории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Для выполнения поставленных целей необходимо решение следующих задач:</w:t>
      </w:r>
    </w:p>
    <w:p>
      <w:pPr>
        <w:pStyle w:val="Normal"/>
        <w:autoSpaceDE w:val="false"/>
        <w:ind w:firstLine="540"/>
        <w:jc w:val="both"/>
        <w:rPr/>
      </w:pPr>
      <w:r>
        <w:rPr/>
        <w:t>- воссоздание системы социальной профилактики правонарушений, направленной прежде всего на активизацию борьбы с пьянством, алкоголизмом, наркоманией, преступностью, безнадзорностью, беспризорностью несовершеннолетних, незаконной миграцией, ресоциализацию лиц, освободившихся из мест лишения свободы;</w:t>
      </w:r>
    </w:p>
    <w:p>
      <w:pPr>
        <w:pStyle w:val="Normal"/>
        <w:autoSpaceDE w:val="false"/>
        <w:ind w:firstLine="540"/>
        <w:jc w:val="both"/>
        <w:rPr/>
      </w:pPr>
      <w:r>
        <w:rPr/>
        <w:t>- активизация участия и улучшение координации деятельности органов государственной власти области и органов местного самоуправления области в предупреждении правонарушений;</w:t>
      </w:r>
    </w:p>
    <w:p>
      <w:pPr>
        <w:pStyle w:val="Normal"/>
        <w:autoSpaceDE w:val="false"/>
        <w:jc w:val="both"/>
        <w:rPr/>
      </w:pPr>
      <w:r>
        <w:rPr/>
        <w:t xml:space="preserve">(в ред. </w:t>
      </w:r>
      <w:hyperlink r:id="rId7">
        <w:r>
          <w:rPr>
            <w:rStyle w:val="InternetLink"/>
          </w:rPr>
          <w:t>постановления</w:t>
        </w:r>
      </w:hyperlink>
      <w:r>
        <w:rPr/>
        <w:t xml:space="preserve"> Правительства Вологодской области от 24.05.2010 N 603)</w:t>
      </w:r>
    </w:p>
    <w:p>
      <w:pPr>
        <w:pStyle w:val="Normal"/>
        <w:autoSpaceDE w:val="false"/>
        <w:ind w:firstLine="540"/>
        <w:jc w:val="both"/>
        <w:rPr/>
      </w:pPr>
      <w:r>
        <w:rPr/>
        <w:t>- вовлечение в предупреждение правонарушений организаций всех форм собственности, а также общественных организаций;</w:t>
      </w:r>
    </w:p>
    <w:p>
      <w:pPr>
        <w:pStyle w:val="Normal"/>
        <w:autoSpaceDE w:val="false"/>
        <w:ind w:firstLine="540"/>
        <w:jc w:val="both"/>
        <w:rPr/>
      </w:pPr>
      <w:r>
        <w:rPr/>
        <w:t>- снижение "правового нигилизма" населения, создание системы стимулов для законопослушного поведения;</w:t>
      </w:r>
    </w:p>
    <w:p>
      <w:pPr>
        <w:pStyle w:val="Normal"/>
        <w:autoSpaceDE w:val="false"/>
        <w:ind w:firstLine="540"/>
        <w:jc w:val="both"/>
        <w:rPr/>
      </w:pPr>
      <w:r>
        <w:rPr/>
        <w:t>- повышение оперативности реагирования на заявления и сообщения о правонарушении за счет наращивания технических средств контроля за ситуацией в общественных местах;</w:t>
      </w:r>
    </w:p>
    <w:p>
      <w:pPr>
        <w:pStyle w:val="Normal"/>
        <w:autoSpaceDE w:val="false"/>
        <w:ind w:firstLine="540"/>
        <w:jc w:val="both"/>
        <w:rPr/>
      </w:pPr>
      <w:r>
        <w:rPr/>
        <w:t>- оптимизация работы по предупреждению и профилактике правонарушений, совершаемых на улицах и в других общественных местах;</w:t>
      </w:r>
    </w:p>
    <w:p>
      <w:pPr>
        <w:pStyle w:val="Normal"/>
        <w:autoSpaceDE w:val="false"/>
        <w:ind w:firstLine="540"/>
        <w:jc w:val="both"/>
        <w:rPr/>
      </w:pPr>
      <w:r>
        <w:rPr/>
        <w:t>- выявление и устранение причин и условий, способствующих совершению правонарушений.</w:t>
      </w:r>
    </w:p>
    <w:p>
      <w:pPr>
        <w:pStyle w:val="Normal"/>
        <w:autoSpaceDE w:val="false"/>
        <w:ind w:firstLine="540"/>
        <w:jc w:val="both"/>
        <w:rPr/>
      </w:pPr>
      <w:r>
        <w:rPr/>
        <w:t>Сроки реализации Программы: 2009 - 2012 годы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II. Перечень программных мероприятий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┌─────┬───────────────────────────────────┬───────────┬──────────────────────────────────────────────┬───────────────────────┐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 Наименование мероприятия      │Срок       │Финансирование мероприятия, в том числе по    │      Исполнители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                       │исполнения │годам (тыс. руб.)                      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├──────────────┬───────┬───────┬───────┬───────┤</w:t>
      </w:r>
      <w:r>
        <w:rPr>
          <w:rFonts w:eastAsia="Courier New"/>
          <w:sz w:val="18"/>
          <w:szCs w:val="18"/>
        </w:rPr>
        <w:t xml:space="preserve">                       </w:t>
      </w:r>
      <w:r>
        <w:rPr>
          <w:sz w:val="18"/>
          <w:szCs w:val="18"/>
        </w:rPr>
        <w:t>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всего     │ 2009  │ 2010  │ 2011  │ 2012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──────┼───────────┼──────────────┼───────┼───────┼───────┼───────┼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      2                 │     3     │      4       │   5   │   6   │   7   │   8   │           9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┴───────────────────────────────────┴───────────┴──────────────┴───────┴───────┴───────┴───────┴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       </w:t>
      </w:r>
      <w:r>
        <w:rPr>
          <w:sz w:val="18"/>
          <w:szCs w:val="18"/>
        </w:rPr>
        <w:t>I. ОБЩИЕ ОРГАНИЗАЦИОННЫЕ МЕРОПРИЯТИЯ      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┬───────────────────────────────────┬───────────┬──────────────┬───────┬───────┬───────┬───────┬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.1. │Организация ежегодного рассмотрения│2009 - 2012│текущее       │   -   │   -   │   -   │   -   │Управление по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хода реализации мероприятий        │годы       │финансирование│       │       │       │       │профилактике  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ограммы с участием глав          │           │</w:t>
      </w:r>
      <w:hyperlink r:id="rId8">
        <w:r>
          <w:rPr>
            <w:rStyle w:val="InternetLink"/>
            <w:sz w:val="18"/>
            <w:szCs w:val="18"/>
          </w:rPr>
          <w:t>&lt;*&gt;</w:t>
        </w:r>
      </w:hyperlink>
      <w:r>
        <w:rPr>
          <w:sz w:val="18"/>
          <w:szCs w:val="18"/>
        </w:rPr>
        <w:t xml:space="preserve">           │       │       │       │       │правонарушений и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униципальных образований области, │           │              │       │       │       │       │взаимодействию с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уководителей правоохранительных   │           │              │       │       │       │       │правоохранительными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рганов                            │           │              │       │       │       │       │органами Правительства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ласти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──────┼───────────┼──────────────┼───────┼───────┼───────┼───────┼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.2. │Проведение ежегодного областного   │2009 - 2012│     1400     │  300  │  300  │  300  │  500  │комитет социальной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онкурса проектов (программ) на    │годы       │              │       │       │       │       │безопасности области,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 xml:space="preserve">соискание грантов Правительства    │           │              │       │       │       │       │УВД </w:t>
      </w:r>
      <w:hyperlink r:id="rId9">
        <w:r>
          <w:rPr>
            <w:rStyle w:val="InternetLink"/>
            <w:sz w:val="18"/>
            <w:szCs w:val="18"/>
          </w:rPr>
          <w:t>&lt;**&gt;</w:t>
        </w:r>
      </w:hyperlink>
      <w:r>
        <w:rPr>
          <w:sz w:val="18"/>
          <w:szCs w:val="18"/>
        </w:rPr>
        <w:t xml:space="preserve">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ласти в сфере профилактики   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еступлений и иных правонарушений │           │              │       │       │       │       │              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 xml:space="preserve">(в ред. </w:t>
      </w:r>
      <w:hyperlink r:id="rId10">
        <w:r>
          <w:rPr>
            <w:rStyle w:val="InternetLink"/>
            <w:sz w:val="18"/>
            <w:szCs w:val="18"/>
          </w:rPr>
          <w:t>постановления</w:t>
        </w:r>
      </w:hyperlink>
      <w:r>
        <w:rPr>
          <w:sz w:val="18"/>
          <w:szCs w:val="18"/>
        </w:rPr>
        <w:t xml:space="preserve"> Правительства Вологодской области от 29.11.2010 N 1372)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──────┼───────────┼──────────────┼───────┼───────┼───────┼───────┼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 xml:space="preserve">1.3. │Разработка анкеты и организация    │2009 - 2011│      165     │   50  │   50  │   65  │   -   │УВД </w:t>
      </w:r>
      <w:hyperlink r:id="rId11">
        <w:r>
          <w:rPr>
            <w:rStyle w:val="InternetLink"/>
            <w:sz w:val="18"/>
            <w:szCs w:val="18"/>
          </w:rPr>
          <w:t>&lt;**&gt;</w:t>
        </w:r>
      </w:hyperlink>
      <w:r>
        <w:rPr>
          <w:sz w:val="18"/>
          <w:szCs w:val="18"/>
        </w:rPr>
        <w:t>, Управление по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ежегодного социологического        │годы       │              │       │       │       │       │профилактике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сследования во взаимодействии с   │           │              │       │       │       │       │правонарушений и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заинтересованными структурами в    │           │              │       │       │       │       │взаимодействию с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целях изучения общественного мнения│           │              │       │       │       │       │правоохранительными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 эффективности принимаемых мер по│           │              │       │       │       │       │органами Правительства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озданию в области многоуровневой  │           │              │       │       │       │       │области, Департамент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истемы профилактики               │           │              │       │       │       │       │культуры и охраны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ъектов культурного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аследия области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 xml:space="preserve">(в ред. </w:t>
      </w:r>
      <w:hyperlink r:id="rId12">
        <w:r>
          <w:rPr>
            <w:rStyle w:val="InternetLink"/>
            <w:sz w:val="18"/>
            <w:szCs w:val="18"/>
          </w:rPr>
          <w:t>постановления</w:t>
        </w:r>
      </w:hyperlink>
      <w:r>
        <w:rPr>
          <w:sz w:val="18"/>
          <w:szCs w:val="18"/>
        </w:rPr>
        <w:t xml:space="preserve"> Правительства Вологодской области от 14.03.2011 N 189)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──────┼───────────┼──────────────┼───────┼───────┼───────┼───────┼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.4. │Проведение областного конкурса     │2009 - 2012│       50     │   -   │   -   │   -   │   50  │комитет социальной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реди обучающихся образовательных  │годы       │              │       │       │       │       │безопасности области,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учреждений области, творческих     │           │              │       │       │       │       │Департамент образования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оллективов по разработке          │           │              │       │       │       │       │области, Управление по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гитационных материалов,           │           │              │       │       │       │       │профилактике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аправленных на профилактику       │           │              │       │       │       │       │правонарушений и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еступлений и правонарушений      │           │              │       │       │       │       │взаимодействию с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авоохранительными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рганами Правительства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ласти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──────┼───────────┼──────────────┼───────┼───────┼───────┼───────┼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 xml:space="preserve">1.5. │Организация акции с участием       │2009 - 2011│      435     │   -   │   -   │  435  │   -   │УВД  </w:t>
      </w:r>
      <w:hyperlink r:id="rId13">
        <w:r>
          <w:rPr>
            <w:rStyle w:val="InternetLink"/>
            <w:sz w:val="18"/>
            <w:szCs w:val="18"/>
          </w:rPr>
          <w:t>&lt;**&gt;</w:t>
        </w:r>
      </w:hyperlink>
      <w:r>
        <w:rPr>
          <w:sz w:val="18"/>
          <w:szCs w:val="18"/>
        </w:rPr>
        <w:t>, комитет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участковых уполномоченных милиции, │годы       │              │       │       │       │       │социальной безопасности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нспекторов по делам               │           │              │       │       │       │       │области, Управление по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есовершеннолетних "Разрешите      │           │              │       │       │       │       │профилактике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едставиться" с освещением в      │           │              │       │       │       │       │правонарушений и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редствах массовой информации      │           │              │       │       │       │       │взаимодействию с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(далее - СМИ)                      │           │              │       │       │       │       │правоохранительными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рганами Правительства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ласти       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 xml:space="preserve">(в ред. постановлений Правительства Вологодской области от 29.11.2010 </w:t>
      </w:r>
      <w:hyperlink r:id="rId14">
        <w:r>
          <w:rPr>
            <w:rStyle w:val="InternetLink"/>
            <w:sz w:val="18"/>
            <w:szCs w:val="18"/>
          </w:rPr>
          <w:t>N 1372</w:t>
        </w:r>
      </w:hyperlink>
      <w:r>
        <w:rPr>
          <w:sz w:val="18"/>
          <w:szCs w:val="18"/>
        </w:rPr>
        <w:t xml:space="preserve">, от 14.03.2011 </w:t>
      </w:r>
      <w:hyperlink r:id="rId15">
        <w:r>
          <w:rPr>
            <w:rStyle w:val="InternetLink"/>
            <w:sz w:val="18"/>
            <w:szCs w:val="18"/>
          </w:rPr>
          <w:t>N 189</w:t>
        </w:r>
      </w:hyperlink>
      <w:r>
        <w:rPr>
          <w:sz w:val="18"/>
          <w:szCs w:val="18"/>
        </w:rPr>
        <w:t>)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──────┼───────────┼──────────────┼───────┼───────┼───────┼───────┼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 xml:space="preserve">1.6. │Строительство и приобретение жилья │2009 - 2011│    10000     │   -   │   -   │10000  │   -   │       УВД </w:t>
      </w:r>
      <w:hyperlink r:id="rId16">
        <w:r>
          <w:rPr>
            <w:rStyle w:val="InternetLink"/>
            <w:sz w:val="18"/>
            <w:szCs w:val="18"/>
          </w:rPr>
          <w:t>&lt;**&gt;</w:t>
        </w:r>
      </w:hyperlink>
      <w:r>
        <w:rPr>
          <w:sz w:val="18"/>
          <w:szCs w:val="18"/>
        </w:rPr>
        <w:t xml:space="preserve">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ля участковых уполномоченных      │годы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илиции на обслуживаемой территории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 целях повышения эффективности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аботы                         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──────┼───────────┼──────────────┼───────┼───────┼───────┼───────┼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ТОГО ПО РАЗДЕЛУ:                  │           │    12050.0   │  350.0│  350.0│10800.0│  550.0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┴───────────────────────────────────┴───────────┴──────────────┴───────┴───────┴───────┴───────┴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II. ПРЕДУПРЕЖДЕНИЕ БЕСПРИЗОРНОСТИ, БЕЗНАДЗОРНОСТИ, ПРОФИЛАКТИКА ПРАВОНАРУШЕНИЙ НЕСОВЕРШЕННОЛЕТНИХ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┬───────────────────────────────────┬───────────┬──────────────┬───────┬───────┬───────┬───────┬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2.1. │Изготовление и размещение в местах │2010, 2012 │       85     │   -   │   45  │   -   │   40  │комитет социальной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ассового пребывания граждан       │годы       │              │       │       │       │       │безопасности области,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гитационно-пропагандистских       │           │              │       │       │       │       │Комитет по физической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атериалов, направленных на        │           │              │       │       │       │       │культуре, спорту и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едупреждения насилия в семье и   │           │              │       │       │       │       │молодежной политике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вышение ответственности родителей│           │              │       │       │       │       │области       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 xml:space="preserve">(в ред. </w:t>
      </w:r>
      <w:hyperlink r:id="rId17">
        <w:r>
          <w:rPr>
            <w:rStyle w:val="InternetLink"/>
            <w:sz w:val="18"/>
            <w:szCs w:val="18"/>
          </w:rPr>
          <w:t>постановления</w:t>
        </w:r>
      </w:hyperlink>
      <w:r>
        <w:rPr>
          <w:sz w:val="18"/>
          <w:szCs w:val="18"/>
        </w:rPr>
        <w:t xml:space="preserve"> Правительства Вологодской области от 29.11.2010 N 1372)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──────┼───────────┼──────────────┼───────┼───────┼───────┼───────┼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 xml:space="preserve">2.2. │Проведение областных конкурсов     │2009 - 2012│текущее       │   -   │   -   │   -   │   -   │       УВД </w:t>
      </w:r>
      <w:hyperlink r:id="rId18">
        <w:r>
          <w:rPr>
            <w:rStyle w:val="InternetLink"/>
            <w:sz w:val="18"/>
            <w:szCs w:val="18"/>
          </w:rPr>
          <w:t>&lt;**&gt;</w:t>
        </w:r>
      </w:hyperlink>
      <w:r>
        <w:rPr>
          <w:sz w:val="18"/>
          <w:szCs w:val="18"/>
        </w:rPr>
        <w:t xml:space="preserve">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офессионального мастерства среди │годы       │финансирование│       │       │       │       │              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лучших сотрудников подразделений по│           │</w:t>
      </w:r>
      <w:hyperlink r:id="rId19">
        <w:r>
          <w:rPr>
            <w:rStyle w:val="InternetLink"/>
            <w:sz w:val="18"/>
            <w:szCs w:val="18"/>
          </w:rPr>
          <w:t>&lt;*&gt;</w:t>
        </w:r>
      </w:hyperlink>
      <w:r>
        <w:rPr>
          <w:sz w:val="18"/>
          <w:szCs w:val="18"/>
        </w:rPr>
        <w:t xml:space="preserve">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елам несовершеннолетних в целях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пуляризации профессии        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──────┼───────────┼──────────────┼───────┼───────┼───────┼───────┼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2.3. │Проведение мероприятий по повышению│2009 - 2012│       70     │   20  │   -   │   -   │   50  │комитет социальной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валификации, областных семинаров- │годы       │              │       │       │       │       │безопасности области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овещаний с сотрудниками комиссий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 делам несовершеннолетних с  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участием представителей органов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ласти, общественных и религиозных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рганизаций, правоохранительных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рганов по организации работы, 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аправленной на профилактику   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дростковой преступности и    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авонарушений                 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──────┼───────────┼──────────────┼───────┼───────┼───────┼───────┼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2.4. │Проведение областных конкурсов     │2011, 2012 │              │       │       │       │       │департамент труда и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абилитационных программ по       │годы       │              │       │       │       │       │социального развития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офилактике безнадзорности        │           │              │       │       │       │       │области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есовершеннолетних:            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- "Другие горизонты"               │           │      100     │   -   │   -   │  100  │   -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- "Академия социального успеха"    │           │      150     │   -   │   -   │   -   │  150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──────┼───────────┼──────────────┼───────┼───────┼───────┼───────┼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2.5. │Проведение областного фестиваля    │2011, 2012 │      700     │   -   │   -   │  200  │  500  │департамент труда и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"Семья - лучшая школа жизни" для   │годы       │              │       │       │       │       │социального развития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оспитателей семейных              │           │              │       │       │       │       │области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оспитательных групп           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──────┼───────────┼──────────────┼───────┼───────┼───────┼───────┼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2.6. │Проведение областного конкурса     │2011, 2012 │      400     │   -   │   -   │  200  │  200  │департамент труда и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реди учреждений социального       │годы       │              │       │       │       │       │социального развития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служивания семьи и детей области │           │              │       │       │       │       │области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а лучшую организацию          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абилитационной работы с семьями и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етьми                         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──────┼───────────┼──────────────┼───────┼───────┼───────┼───────┼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2.7. │Организация и проведение семинаров │2011, 2012 │       65     │   -   │   -   │   30  │   35  │департамент труда и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ля специалистов, организующих     │годы       │              │       │       │       │       │социального развития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аботу с семьей и детьми, по       │           │              │       │       │       │       │области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офилактике безнадзорности,   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авонарушений несовершеннолетних,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асилия в семье                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──────┼───────────┼──────────────┼───────┼───────┼───────┼───────┼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2.8. │Обеспечение учреждений социального │2011, 2012 │     2945     │   -   │   -   │ 1080  │ 1865  │департамент труда и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служивания семьи и детей области │годы       │              │       │       │       │       │социального развития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едицинским, бытовым, спортивным,  │           │              │       │       │       │       │области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азвивающим оборудованием,     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омпьютерной, аудио-, видео-,  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ргтехникой, оборудованием для 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оциальной реабилитации и      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офессиональной подготовки    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──────┼───────────┼──────────────┼───────┼───────┼───────┼───────┼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2.9. │Организация выездов                │2009 - 2011│      160     │   20  │   50  │   40  │   50  │комитет социальной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ежведомственных групп из числа    │годы       │              │       │       │       │       │безопасности области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едставителей областной системы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офилактики безнадзорности и  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авонарушений несовершеннолетних в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рода и районы области с целью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зучения реализации Федерального   │           │              │       │       │       │       │              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hyperlink r:id="rId20">
        <w:r>
          <w:rPr>
            <w:rStyle w:val="InternetLink"/>
            <w:sz w:val="18"/>
            <w:szCs w:val="18"/>
          </w:rPr>
          <w:t>закона</w:t>
        </w:r>
      </w:hyperlink>
      <w:r>
        <w:rPr>
          <w:sz w:val="18"/>
          <w:szCs w:val="18"/>
        </w:rPr>
        <w:t xml:space="preserve"> от 24 июня 1999 года    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N 120-ФЗ "Об основах системы   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офилактики безнадзорности и  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авонарушений несовершеннолетних" │           │              │       │       │       │       │              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 xml:space="preserve">и </w:t>
      </w:r>
      <w:hyperlink r:id="rId21">
        <w:r>
          <w:rPr>
            <w:rStyle w:val="InternetLink"/>
            <w:sz w:val="18"/>
            <w:szCs w:val="18"/>
          </w:rPr>
          <w:t>закона</w:t>
        </w:r>
      </w:hyperlink>
      <w:r>
        <w:rPr>
          <w:sz w:val="18"/>
          <w:szCs w:val="18"/>
        </w:rPr>
        <w:t xml:space="preserve"> области от 19 декабря 2004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да N 1155-ОЗ "О комиссиях по 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елам несовершеннолетних и защите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х прав в Вологодской области"     │           │              │       │       │       │       │              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 xml:space="preserve">(в ред. </w:t>
      </w:r>
      <w:hyperlink r:id="rId22">
        <w:r>
          <w:rPr>
            <w:rStyle w:val="InternetLink"/>
            <w:sz w:val="18"/>
            <w:szCs w:val="18"/>
          </w:rPr>
          <w:t>постановления</w:t>
        </w:r>
      </w:hyperlink>
      <w:r>
        <w:rPr>
          <w:sz w:val="18"/>
          <w:szCs w:val="18"/>
        </w:rPr>
        <w:t xml:space="preserve"> Правительства Вологодской области от 29.11.2010 N 1372)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──────┼───────────┼──────────────┼───────┼───────┼───────┼───────┼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2.10.│Разработка и издание методических  │2010 - 2012│       50     │   -   │   10  │   -   │   40  │комитет социальной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комендаций по организации работы │годы       │              │       │       │       │       │безопасности области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омиссии по делам              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есовершеннолетних и защите их 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ав, по профилактике          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безнадзорности и правонарушений    │           │              │       │       │       │       │              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 xml:space="preserve">(в ред. </w:t>
      </w:r>
      <w:hyperlink r:id="rId23">
        <w:r>
          <w:rPr>
            <w:rStyle w:val="InternetLink"/>
            <w:sz w:val="18"/>
            <w:szCs w:val="18"/>
          </w:rPr>
          <w:t>постановления</w:t>
        </w:r>
      </w:hyperlink>
      <w:r>
        <w:rPr>
          <w:sz w:val="18"/>
          <w:szCs w:val="18"/>
        </w:rPr>
        <w:t xml:space="preserve"> Правительства Вологодской области от 29.11.2010 N 1372)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──────┼───────────┼──────────────┼───────┼───────┼───────┼───────┼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 xml:space="preserve">2.11.│Организация семинаров, учебных     │2009 - 2012│текущее       │   -   │   -   │   -   │   -   │УВД </w:t>
      </w:r>
      <w:hyperlink r:id="rId24">
        <w:r>
          <w:rPr>
            <w:rStyle w:val="InternetLink"/>
            <w:sz w:val="18"/>
            <w:szCs w:val="18"/>
          </w:rPr>
          <w:t>&lt;**&gt;</w:t>
        </w:r>
      </w:hyperlink>
      <w:r>
        <w:rPr>
          <w:sz w:val="18"/>
          <w:szCs w:val="18"/>
        </w:rPr>
        <w:t>, комите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боров с инспекторами по делам     │годы       │финансирование│       │       │       │       │социальной безопасности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есовершеннолетних, закрепленными  │           │</w:t>
      </w:r>
      <w:hyperlink r:id="rId25">
        <w:r>
          <w:rPr>
            <w:rStyle w:val="InternetLink"/>
            <w:sz w:val="18"/>
            <w:szCs w:val="18"/>
          </w:rPr>
          <w:t>&lt;*&gt;</w:t>
        </w:r>
      </w:hyperlink>
      <w:r>
        <w:rPr>
          <w:sz w:val="18"/>
          <w:szCs w:val="18"/>
        </w:rPr>
        <w:t xml:space="preserve">           │       │       │       │       │области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за образовательными учреждениями,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оциальными педагогами по      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рганизации профилактической работы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 образовательных учреждениях  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ласти                        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──────┼───────────┼──────────────┼───────┼───────┼───────┼───────┼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 xml:space="preserve">2.12.│Обеспечение деятельности           │2009 - 2011│      500     │  200  │   -   │  300  │   -   │       УВД </w:t>
      </w:r>
      <w:hyperlink r:id="rId26">
        <w:r>
          <w:rPr>
            <w:rStyle w:val="InternetLink"/>
            <w:sz w:val="18"/>
            <w:szCs w:val="18"/>
          </w:rPr>
          <w:t>&lt;**&gt;</w:t>
        </w:r>
      </w:hyperlink>
      <w:r>
        <w:rPr>
          <w:sz w:val="18"/>
          <w:szCs w:val="18"/>
        </w:rPr>
        <w:t xml:space="preserve">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нспекторов по делам               │годы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есовершеннолетних, закрепленных за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разовательными учреждениями в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родах и районах области, в том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числе приобретение:            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- мебели, оргтехники, компьютерной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ехники, средств связи         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──────┼───────────┼──────────────┼───────┼───────┼───────┼───────┼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2.13.│Издание сборника информационно-    │2011, 2012 │      310     │   -   │   -   │  150  │  160  │департамент труда и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етодических материалов из опыта   │годы       │              │       │       │       │       │социального развития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аботы по реализации               │           │              │       │       │       │       │области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абилитационных программ по   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офилактике безнадзорности    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есовершеннолетних             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──────┼───────────┼──────────────┼───────┼───────┼───────┼───────┼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2.14.│Приобретение путевок в загородные  │ 2012 год  │      500     │   -   │   -   │   -   │  500  │департамент труда и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здоровительные, военно-спортивные │           │              │       │       │       │       │социального развития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 профильные лагеря для детей,     │           │              │       │       │       │       │области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аходящихся в социально опасном    │           │     1000     │   -   │   -   │   -   │ 1000  │Департамент образования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ложении                          │           │              │       │       │       │       │области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350     │   -   │   -   │   -   │  350  │Комитет по физической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ультуре, спорту и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олодежной политике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ласти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──────┼───────────┼──────────────┼───────┼───────┼───────┼───────┼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2.15.│Организация издания и              │2009 - 2012│       90     │   30  │   -   │   30  │   30  │комитет социальной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аспространение справочно-         │годы       │              │       │       │       │       │безопасности области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нформационных бюллетеней,     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буклетов, памяток по предупреждению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етской безнадзорности и       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отивоправного поведения      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──────┼───────────┼──────────────┼───────┼───────┼───────┼───────┼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2.16.│Организация издания памятки о      │2011, 2012 │      100     │   -   │   -   │   50  │   50  │Департамент образования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авах и ответственности           │годы       │              │       │       │       │       │области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есовершеннолетних             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──────┼───────────┼──────────────┼───────┼───────┼───────┼───────┼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2.17.│Проведение проектов "Праздник -    │2011, 2012 │      200     │   -   │   -   │  100  │  100  │Департамент образования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етям", направленных на пропаганду │годы       │              │       │       │       │       │области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здорового образа жизни, помощь в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амоопределении старших        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оспитанников детских домов    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──────┼───────────┼──────────────┼───────┼───────┼───────┼───────┼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2.18.│Создание и развитие информационного│2009 - 2012│текущее       │   -   │   -   │    -  │   -   │Департамент образования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ртала (сайта) в сети Интернет по │годы       │финансирование│       │       │       │       │области, комитет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опросам оказания правовой и иной  │           │</w:t>
      </w:r>
      <w:hyperlink r:id="rId27">
        <w:r>
          <w:rPr>
            <w:rStyle w:val="InternetLink"/>
            <w:sz w:val="18"/>
            <w:szCs w:val="18"/>
          </w:rPr>
          <w:t>&lt;*&gt;</w:t>
        </w:r>
      </w:hyperlink>
      <w:r>
        <w:rPr>
          <w:sz w:val="18"/>
          <w:szCs w:val="18"/>
        </w:rPr>
        <w:t xml:space="preserve">           │       │       │       │       │социальной безопасности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мощи несовершеннолетним, а также │           │              │       │       │       │       │области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 целью размещения информации о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еятельности специализированных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центров оказания помощи семье и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етям области, об организации в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ологодской области деятельности по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усыновлению детей, созданию    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атронатных и приемных семей   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──────┼───────────┼──────────────┼───────┼───────┼───────┼───────┼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ТОГО ПО РАЗДЕЛУ:                  │           │     7775.0   │  270.0│  105.0│ 2280.0│ 5120.0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┴───────────────────────────────────┴───────────┴──────────────┴───────┴───────┴───────┴───────┴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III. КУЛЬТУРНОЕ, СПОРТИВНОЕ, ПРАВОВОЕ, НРАВСТВЕННОЕ И ВОЕННО-ПАТРИОТИЧЕСКОЕ ВОСПИТАНИЕ ГРАЖДАН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┬───────────────────────────────────┬───────────┬──────────────┬───────┬───────┬───────┬───────┬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3.1. │Содействие развитию системы ранней │2009 - 2012│текущее       │   -   │   -   │   -   │   -   │Департамент образования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 xml:space="preserve">профориентации молодежи путем      │годы       │финансирование│       │       │       │       │области, УВД </w:t>
      </w:r>
      <w:hyperlink r:id="rId28">
        <w:r>
          <w:rPr>
            <w:rStyle w:val="InternetLink"/>
            <w:sz w:val="18"/>
            <w:szCs w:val="18"/>
          </w:rPr>
          <w:t>&lt;**&gt;</w:t>
        </w:r>
      </w:hyperlink>
      <w:r>
        <w:rPr>
          <w:sz w:val="18"/>
          <w:szCs w:val="18"/>
        </w:rPr>
        <w:t>,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оздания в образовательных         │           │</w:t>
      </w:r>
      <w:hyperlink r:id="rId29">
        <w:r>
          <w:rPr>
            <w:rStyle w:val="InternetLink"/>
            <w:sz w:val="18"/>
            <w:szCs w:val="18"/>
          </w:rPr>
          <w:t>&lt;*&gt;</w:t>
        </w:r>
      </w:hyperlink>
      <w:r>
        <w:rPr>
          <w:sz w:val="18"/>
          <w:szCs w:val="18"/>
        </w:rPr>
        <w:t xml:space="preserve">           │       │       │       │       │УФСИН </w:t>
      </w:r>
      <w:hyperlink r:id="rId30">
        <w:r>
          <w:rPr>
            <w:rStyle w:val="InternetLink"/>
            <w:sz w:val="18"/>
            <w:szCs w:val="18"/>
          </w:rPr>
          <w:t>&lt;**&gt;</w:t>
        </w:r>
      </w:hyperlink>
      <w:r>
        <w:rPr>
          <w:sz w:val="18"/>
          <w:szCs w:val="18"/>
        </w:rPr>
        <w:t xml:space="preserve">, УФСКН </w:t>
      </w:r>
      <w:hyperlink r:id="rId31">
        <w:r>
          <w:rPr>
            <w:rStyle w:val="InternetLink"/>
            <w:sz w:val="18"/>
            <w:szCs w:val="18"/>
          </w:rPr>
          <w:t>&lt;**&gt;</w:t>
        </w:r>
      </w:hyperlink>
      <w:r>
        <w:rPr>
          <w:sz w:val="18"/>
          <w:szCs w:val="18"/>
        </w:rPr>
        <w:t>,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 xml:space="preserve">учреждениях области классов с      │           │              │       │       │       │       │ГУ МЧС </w:t>
      </w:r>
      <w:hyperlink r:id="rId32">
        <w:r>
          <w:rPr>
            <w:rStyle w:val="InternetLink"/>
            <w:sz w:val="18"/>
            <w:szCs w:val="18"/>
          </w:rPr>
          <w:t>&lt;**&gt;</w:t>
        </w:r>
      </w:hyperlink>
      <w:r>
        <w:rPr>
          <w:sz w:val="18"/>
          <w:szCs w:val="18"/>
        </w:rPr>
        <w:t xml:space="preserve">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ополнительным изучением       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щеюридических либо узкопрофильных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(по линии МВД, УФСИН, УФСКН, МЧС)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исциплин                      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──────┼───────────┼──────────────┼───────┼───────┼───────┼───────┼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3.2. │Содействие развитию военно-        │2009 - 2012│текущее       │   -   │   -   │   -   │   -   │Департамент образования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атриотических, историко-          │годы       │финансирование│       │       │       │       │области, Комитет по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ультурных, правовых,              │           │</w:t>
      </w:r>
      <w:hyperlink r:id="rId33">
        <w:r>
          <w:rPr>
            <w:rStyle w:val="InternetLink"/>
            <w:sz w:val="18"/>
            <w:szCs w:val="18"/>
          </w:rPr>
          <w:t>&lt;*&gt;</w:t>
        </w:r>
      </w:hyperlink>
      <w:r>
        <w:rPr>
          <w:sz w:val="18"/>
          <w:szCs w:val="18"/>
        </w:rPr>
        <w:t xml:space="preserve">           │       │       │       │       │физической культуре,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пециализированных (по линии МВД,  │           │              │       │       │       │       │спорту и молодежной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ЧС, ФСКН) клубов (секций, кружков)│           │              │       │       │       │       │политике области,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ля детей и молодежи в             │           │              │       │       │       │       │Департамент культуры и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разовательных учреждениях        │           │              │       │       │       │       │охраны объектов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ласти, а также клубов по месту   │           │              │       │       │       │       │культурного наследия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 xml:space="preserve">жительства                         │           │              │       │       │       │       │области, УВД </w:t>
      </w:r>
      <w:hyperlink r:id="rId34">
        <w:r>
          <w:rPr>
            <w:rStyle w:val="InternetLink"/>
            <w:sz w:val="18"/>
            <w:szCs w:val="18"/>
          </w:rPr>
          <w:t>&lt;**&gt;</w:t>
        </w:r>
      </w:hyperlink>
      <w:r>
        <w:rPr>
          <w:sz w:val="18"/>
          <w:szCs w:val="18"/>
        </w:rPr>
        <w:t>,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 xml:space="preserve">ГУ МЧС </w:t>
      </w:r>
      <w:hyperlink r:id="rId35">
        <w:r>
          <w:rPr>
            <w:rStyle w:val="InternetLink"/>
            <w:sz w:val="18"/>
            <w:szCs w:val="18"/>
          </w:rPr>
          <w:t>&lt;**&gt;</w:t>
        </w:r>
      </w:hyperlink>
      <w:r>
        <w:rPr>
          <w:sz w:val="18"/>
          <w:szCs w:val="18"/>
        </w:rPr>
        <w:t xml:space="preserve">, УФСКН </w:t>
      </w:r>
      <w:hyperlink r:id="rId36">
        <w:r>
          <w:rPr>
            <w:rStyle w:val="InternetLink"/>
            <w:sz w:val="18"/>
            <w:szCs w:val="18"/>
          </w:rPr>
          <w:t>&lt;**&gt;</w:t>
        </w:r>
      </w:hyperlink>
      <w:r>
        <w:rPr>
          <w:sz w:val="18"/>
          <w:szCs w:val="18"/>
        </w:rPr>
        <w:t>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──────┼───────────┼──────────────┼───────┼───────┼───────┼───────┼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3.3. │Развитие правовых информационных   │2009 - 2012│     1200     │  300  │  300  │  200  │  400  │Департамент культуры и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центров, зональных информационных  │годы       │              │       │       │       │       │охраны объектов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центров по проблемам детства и     │           │              │       │       │       │       │культурного наследия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юношества на базе областных        │           │              │       │       │       │       │области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библиотек                      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──────┼───────────┼──────────────┼───────┼───────┼───────┼───────┼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 xml:space="preserve">3.4. │Организация и проведение ежегодных │2009 - 2011│      300     │  100  │  100  │  100  │   -   │УВД </w:t>
      </w:r>
      <w:hyperlink r:id="rId37">
        <w:r>
          <w:rPr>
            <w:rStyle w:val="InternetLink"/>
            <w:sz w:val="18"/>
            <w:szCs w:val="18"/>
          </w:rPr>
          <w:t>&lt;**&gt;</w:t>
        </w:r>
      </w:hyperlink>
      <w:r>
        <w:rPr>
          <w:sz w:val="18"/>
          <w:szCs w:val="18"/>
        </w:rPr>
        <w:t>, Комите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ластных творческих конкурсов     │годы       │              │       │       │       │       │информационной политики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журналистских работ в области      │           │              │       │       │       │       │области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офилактики преступлений и    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авонарушений в целях повышения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оверия населения к деятельности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рганов внутренних дел. Учреждение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пециальных призов за лучшее   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свещение деятельности участковых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уполномоченных милиции, инспекторов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 делам несовершеннолетних    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──────┼───────────┼──────────────┼───────┼───────┼───────┼───────┼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 xml:space="preserve">3.5. │Организация теле-, радио-, печатных│2009 - 2011│      300     │  100  │  100  │  100  │   -   │УВД </w:t>
      </w:r>
      <w:hyperlink r:id="rId38">
        <w:r>
          <w:rPr>
            <w:rStyle w:val="InternetLink"/>
            <w:sz w:val="18"/>
            <w:szCs w:val="18"/>
          </w:rPr>
          <w:t>&lt;**&gt;</w:t>
        </w:r>
      </w:hyperlink>
      <w:r>
        <w:rPr>
          <w:sz w:val="18"/>
          <w:szCs w:val="18"/>
        </w:rPr>
        <w:t xml:space="preserve">, УФСИН </w:t>
      </w:r>
      <w:hyperlink r:id="rId39">
        <w:r>
          <w:rPr>
            <w:rStyle w:val="InternetLink"/>
            <w:sz w:val="18"/>
            <w:szCs w:val="18"/>
          </w:rPr>
          <w:t>&lt;**&gt;</w:t>
        </w:r>
      </w:hyperlink>
      <w:r>
        <w:rPr>
          <w:sz w:val="18"/>
          <w:szCs w:val="18"/>
        </w:rPr>
        <w:t>,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 xml:space="preserve">программ (рубрик) по освещению     │годы       │              │       │       │       │       │УФСКН </w:t>
      </w:r>
      <w:hyperlink r:id="rId40">
        <w:r>
          <w:rPr>
            <w:rStyle w:val="InternetLink"/>
            <w:sz w:val="18"/>
            <w:szCs w:val="18"/>
          </w:rPr>
          <w:t>&lt;**&gt;</w:t>
        </w:r>
      </w:hyperlink>
      <w:r>
        <w:rPr>
          <w:sz w:val="18"/>
          <w:szCs w:val="18"/>
        </w:rPr>
        <w:t>, Департамент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еятельности в сфере профилактики  │           │              │       │       │       │       │образования области,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авонарушений                     │           │              │       │       │       │       │комитет социальной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безопасности области,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омитет информационной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литики области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──────┼───────────┼──────────────┼───────┼───────┼───────┼───────┼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 xml:space="preserve">3.6. │Издание и распространение в        │2009 - 2012│текущее       │   -   │   -   │   -   │   -   │УВД </w:t>
      </w:r>
      <w:hyperlink r:id="rId41">
        <w:r>
          <w:rPr>
            <w:rStyle w:val="InternetLink"/>
            <w:sz w:val="18"/>
            <w:szCs w:val="18"/>
          </w:rPr>
          <w:t>&lt;**&gt;</w:t>
        </w:r>
      </w:hyperlink>
      <w:r>
        <w:rPr>
          <w:sz w:val="18"/>
          <w:szCs w:val="18"/>
        </w:rPr>
        <w:t xml:space="preserve">, УФСКН </w:t>
      </w:r>
      <w:hyperlink r:id="rId42">
        <w:r>
          <w:rPr>
            <w:rStyle w:val="InternetLink"/>
            <w:sz w:val="18"/>
            <w:szCs w:val="18"/>
          </w:rPr>
          <w:t>&lt;**&gt;</w:t>
        </w:r>
      </w:hyperlink>
      <w:r>
        <w:rPr>
          <w:sz w:val="18"/>
          <w:szCs w:val="18"/>
        </w:rPr>
        <w:t>,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разовательных учреждениях        │годы       │финансирование│       │       │       │       │Департамент образования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ласти, организациях брошюр       │           │</w:t>
      </w:r>
      <w:hyperlink r:id="rId43">
        <w:r>
          <w:rPr>
            <w:rStyle w:val="InternetLink"/>
            <w:sz w:val="18"/>
            <w:szCs w:val="18"/>
          </w:rPr>
          <w:t>&lt;*&gt;</w:t>
        </w:r>
      </w:hyperlink>
      <w:r>
        <w:rPr>
          <w:sz w:val="18"/>
          <w:szCs w:val="18"/>
        </w:rPr>
        <w:t xml:space="preserve">           │       │       │       │       │области, Департамент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(листовок), направленных на        │           │              │       │       │       │       │культуры и охраны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едупреждение, раскрытие          │           │              │       │       │       │       │объектов культурного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еступлений и профилактику        │           │              │       │       │       │       │наследия области,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авонарушений:                    │           │              │       │       │       │       │комитет социальной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- "Внимание! Розыск!" (в том числе │           │              │       │       │       │       │безопасности области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без вести пропавших);          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- "Права и обязанности детей и их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одителей";                    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- "Как уберечь себя от преступных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сягательств?"                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──────┼───────────┼──────────────┼───────┼───────┼───────┼───────┼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3.7. │Организация и проведение областных │2011, 2012 │       80     │   -   │   -   │   40  │   40  │департамент труда и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онкурсов рисунков и плакатов      │годы       │              │       │       │       │       │социального развития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офилактической направленности    │           │              │       │       │       │       │области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реди несовершеннолетних граждан в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озрасте от 7 до 18 лет группы 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оциального риска              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──────┼───────────┼──────────────┼───────┼───────┼───────┼───────┼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 xml:space="preserve">3.8. │Организация обучения членов        │2009 - 2011│      300     │  100  │   -   │  200  │   -   │       УВД </w:t>
      </w:r>
      <w:hyperlink r:id="rId44">
        <w:r>
          <w:rPr>
            <w:rStyle w:val="InternetLink"/>
            <w:sz w:val="18"/>
            <w:szCs w:val="18"/>
          </w:rPr>
          <w:t>&lt;**&gt;</w:t>
        </w:r>
      </w:hyperlink>
      <w:r>
        <w:rPr>
          <w:sz w:val="18"/>
          <w:szCs w:val="18"/>
        </w:rPr>
        <w:t xml:space="preserve">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обровольных народных дружин,      │годы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перативных молодежных         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(студенческих) отрядов, внештатных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отрудников милиции основам    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ействующего законодательства. 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еспечение их специальными знаками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тличия (униформой)            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──────┼───────────┼──────────────┼───────┼───────┼───────┼───────┼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3.9. │Проведение областных мероприятий с │2011, 2012 │      300     │   -   │   -   │  100  │  200  │Департамент культуры и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есовершеннолетними (в том числе   │годы       │              │       │       │       │       │охраны объектов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оспитанниками Вологодской         │           │              │       │       │       │       │культурного наследия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олонии), организация тематических │           │              │       │       │       │       │области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ероприятий, посвященных здоровому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разу жизни, агитационно-     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опагандистских, культурно-   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ассовых мероприятий (фестивалей,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онкурсов)                     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──────┼───────────┼──────────────┼───────┼───────┼───────┼───────┼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3.10.│Организация и проведение областного│ 2012 год  │      500     │   -   │   -   │   -   │  500  │Департамент культуры и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фестиваля молодежного творчества   │           │              │       │       │       │       │охраны объектов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"Альтернатива"                     │           │              │       │       │       │       │культурного наследия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ласти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──────┼───────────┼──────────────┼───────┼───────┼───────┼───────┼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3.11.│Областной смотр-конкурс на лучшую  │ 2012 год  │      320     │   -   │   -   │   -   │  320  │Комитет по физической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становку физкультурно-           │           │              │       │       │       │       │культуре, спорту и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здоровительной и спортивно-       │           │              │       │       │       │       │молодежной политике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ассовой работы с детьми,          │           │              │       │       │       │       │области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дростками и молодежью по месту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жительства и учебы             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──────┼───────────┼──────────────┼───────┼───────┼───────┼───────┼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3.12.│Проведение областного фестиваля    │ 2012 год  │      500     │   -   │   -   │   -   │  500  │департамент труда и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олонтеров "Моя жизнь - мой выбор!"│           │              │       │       │       │       │социального развития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ласти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──────┼───────────┼──────────────┼───────┼───────┼───────┼───────┼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ТОГО ПО РАЗДЕЛУ:                  │           │     3800.0   │  600.0│  500.0│  740.0│ 1960.0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┴───────────────────────────────────┴───────────┴──────────────┴───────┴───────┴───────┴───────┴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IV. ПРОФИЛАКТИКА АЛКОГОЛИЗМА И НАРКОМАНИИ    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┬───────────────────────────────────┬───────────┬──────────────┬───────┬───────┬───────┬───────┬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4.1. │Изготовление и размещение в местах │2011, 2012 │      200     │   -   │   -   │  100  │  100  │департамент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ассового пребывания граждан       │годы       │              │       │       │       │       │здравоохранения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 xml:space="preserve">агитационно-пропагандистских       │           │              │       │       │       │       │области, УФСКН  </w:t>
      </w:r>
      <w:hyperlink r:id="rId45">
        <w:r>
          <w:rPr>
            <w:rStyle w:val="InternetLink"/>
            <w:sz w:val="18"/>
            <w:szCs w:val="18"/>
          </w:rPr>
          <w:t>&lt;**&gt;</w:t>
        </w:r>
      </w:hyperlink>
      <w:r>
        <w:rPr>
          <w:sz w:val="18"/>
          <w:szCs w:val="18"/>
        </w:rPr>
        <w:t xml:space="preserve">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атериалов, направленных на    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формирование здорового образа  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жизни, нетерпимости к наркотикам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──────┼───────────┼──────────────┼───────┼───────┼───────┼───────┼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4.2. │Организация и проведение           │ 2012 год  │      100     │   -   │   -   │   -   │  100  │комитет социальной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офилактических мероприятий в     │           │              │       │       │       │       │безопасности области,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 xml:space="preserve">образовательных учреждениях        │           │              │       │       │       │       │УФСКН </w:t>
      </w:r>
      <w:hyperlink r:id="rId46">
        <w:r>
          <w:rPr>
            <w:rStyle w:val="InternetLink"/>
            <w:sz w:val="18"/>
            <w:szCs w:val="18"/>
          </w:rPr>
          <w:t>&lt;**&gt;</w:t>
        </w:r>
      </w:hyperlink>
      <w:r>
        <w:rPr>
          <w:sz w:val="18"/>
          <w:szCs w:val="18"/>
        </w:rPr>
        <w:t>, Департамент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ласти, в том числе проведение    │           │              │       │       │       │       │образования области,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лекций, бесед, анкетирования,      │           │              │       │       │       │       │департамент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естирования, размещение наглядной │           │              │       │       │       │       │здравоохранения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нформации о вреде наркомании      │           │              │       │       │       │       │области, Департамент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ультуры и охраны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ъектов культурного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аследия области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──────┼───────────┼──────────────┼───────┼───────┼───────┼───────┼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4.3. │Организация и проведение ежегодных │2011, 2012 │      140     │   -   │   -   │   70  │   70  │Комитет по физической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ластных спортивных мероприятий   │годы       │              │       │       │       │       │культуре, спорту и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д девизом "Нет наркотикам!"      │           │              │       │       │       │       │молодежной политике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ласти, Департамент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разования области,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омитет социальной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безопасности области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──────┼───────────┼──────────────┼───────┼───────┼───────┼───────┼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4.4. │Привлечение родителей, молодежи и  │2011, 2012 │      200     │   -   │   -   │   50  │  150  │Департамент образования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етей к работе по профилактике     │годы       │              │       │       │       │       │области, департамент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абакокурения, употребления        │           │              │       │       │       │       │здравоохранения области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пиртных и энергетических напитков,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оксикомании и наркомании среди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учащихся государственных учреждений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ласти. Поощрение наиболее    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ктивных участников            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опагандистской работы        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──────┼───────────┼──────────────┼───────┼───────┼───────┼───────┼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4.5. │Размещение в СМИ информационных    │2011, 2012 │      200     │   -   │   -   │  100  │  100  │департамент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атериалов, методических           │годы       │              │       │       │       │       │здравоохранения области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комендаций и учебных модулей по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офилактике вредных привычек  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(профилактика употребления     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аркотических средств, профилактика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употребления алкоголя) и       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формированию здорового образа жизни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──────┼───────────┼──────────────┼───────┼───────┼───────┼───────┼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4.6. │Реализация профилактических        │2011, 2012 │      200     │   -   │   -   │  100  │  100  │департамент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ероприятий по формированию        │годы       │              │       │       │       │       │здравоохранения области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здорового образа жизни в       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здоровительных лагерях области в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летнее время                   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──────┼───────────┼──────────────┼───────┼───────┼───────┼───────┼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ТОГО ПО РАЗДЕЛУ:                  │           │     1040.0   │   -   │   -   │  420.0│  620.0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┴───────────────────────────────────┴───────────┴──────────────┴───────┴───────┴───────┴───────┴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V. ПРЕДУПРЕЖДЕНИЕ ЭКСТРЕМИЗМА И ТЕРРОРИЗМА   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┬───────────────────────────────────┬───────────┬──────────────┬───────┬───────┬───────┬───────┬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5.1. │Проведение комплексных проверок    │2009 - 2012│текущее       │   -   │   -   │   -   │   -   │Прокуратура области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эффективности принимаемых мер по   │годы       │финансирование│       │       │       │       │</w:t>
      </w:r>
      <w:hyperlink r:id="rId47">
        <w:r>
          <w:rPr>
            <w:rStyle w:val="InternetLink"/>
            <w:sz w:val="18"/>
            <w:szCs w:val="18"/>
          </w:rPr>
          <w:t>&lt;**&gt;</w:t>
        </w:r>
      </w:hyperlink>
      <w:r>
        <w:rPr>
          <w:sz w:val="18"/>
          <w:szCs w:val="18"/>
        </w:rPr>
        <w:t xml:space="preserve">, УВД </w:t>
      </w:r>
      <w:hyperlink r:id="rId48">
        <w:r>
          <w:rPr>
            <w:rStyle w:val="InternetLink"/>
            <w:sz w:val="18"/>
            <w:szCs w:val="18"/>
          </w:rPr>
          <w:t>&lt;**&gt;</w:t>
        </w:r>
      </w:hyperlink>
      <w:r>
        <w:rPr>
          <w:sz w:val="18"/>
          <w:szCs w:val="18"/>
        </w:rPr>
        <w:t>, УФСБ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сполнению законодательства в сфере│           │</w:t>
      </w:r>
      <w:hyperlink r:id="rId49">
        <w:r>
          <w:rPr>
            <w:rStyle w:val="InternetLink"/>
            <w:sz w:val="18"/>
            <w:szCs w:val="18"/>
          </w:rPr>
          <w:t>&lt;*&gt;</w:t>
        </w:r>
      </w:hyperlink>
      <w:r>
        <w:rPr>
          <w:sz w:val="18"/>
          <w:szCs w:val="18"/>
        </w:rPr>
        <w:t xml:space="preserve">           │       │       │       │       │</w:t>
      </w:r>
      <w:hyperlink r:id="rId50">
        <w:r>
          <w:rPr>
            <w:rStyle w:val="InternetLink"/>
            <w:sz w:val="18"/>
            <w:szCs w:val="18"/>
          </w:rPr>
          <w:t>&lt;**&gt;</w:t>
        </w:r>
      </w:hyperlink>
      <w:r>
        <w:rPr>
          <w:sz w:val="18"/>
          <w:szCs w:val="18"/>
        </w:rPr>
        <w:t>, Управление по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отиводействия терроризму и       │           │              │       │       │       │       │профилактике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экстремизму с рассмотрением        │           │              │       │       │       │       │правонарушений и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лученных результатов на          │           │              │       │       │       │       │взаимодействию с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заседаниях координационного совета │           │              │       │       │       │       │правоохранительными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авоохранительных органов,        │           │              │       │       │       │       │органами Правительства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нтитеррористической комиссии      │           │              │       │       │       │       │области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(далее - АТК) области. Подготовка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едложений для включения в    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законодательные инициативы     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ологодской области по         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гулированию социально-       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литических, национальных и   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лигиозных отношений          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──────┼───────────┼──────────────┼───────┼───────┼───────┼───────┼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 xml:space="preserve">5.2. │Обеспечение непрерывного           │2009 - 2012│текущее       │   -   │   -   │   -   │   -   │УФСБ </w:t>
      </w:r>
      <w:hyperlink r:id="rId51">
        <w:r>
          <w:rPr>
            <w:rStyle w:val="InternetLink"/>
            <w:sz w:val="18"/>
            <w:szCs w:val="18"/>
          </w:rPr>
          <w:t>&lt;**&gt;</w:t>
        </w:r>
      </w:hyperlink>
      <w:r>
        <w:rPr>
          <w:sz w:val="18"/>
          <w:szCs w:val="18"/>
        </w:rPr>
        <w:t xml:space="preserve">, УВД </w:t>
      </w:r>
      <w:hyperlink r:id="rId52">
        <w:r>
          <w:rPr>
            <w:rStyle w:val="InternetLink"/>
            <w:sz w:val="18"/>
            <w:szCs w:val="18"/>
          </w:rPr>
          <w:t>&lt;**&gt;</w:t>
        </w:r>
      </w:hyperlink>
      <w:r>
        <w:rPr>
          <w:sz w:val="18"/>
          <w:szCs w:val="18"/>
        </w:rPr>
        <w:t>,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 xml:space="preserve">мониторинга, включая сбор          │годы       │финансирование│       │       │       │       │ГУ МЧС </w:t>
      </w:r>
      <w:hyperlink r:id="rId53">
        <w:r>
          <w:rPr>
            <w:rStyle w:val="InternetLink"/>
            <w:sz w:val="18"/>
            <w:szCs w:val="18"/>
          </w:rPr>
          <w:t>&lt;**&gt;</w:t>
        </w:r>
      </w:hyperlink>
      <w:r>
        <w:rPr>
          <w:sz w:val="18"/>
          <w:szCs w:val="18"/>
        </w:rPr>
        <w:t>, Управление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экспертной и иной информации:      │           │</w:t>
      </w:r>
      <w:hyperlink r:id="rId54">
        <w:r>
          <w:rPr>
            <w:rStyle w:val="InternetLink"/>
            <w:sz w:val="18"/>
            <w:szCs w:val="18"/>
          </w:rPr>
          <w:t>&lt;*&gt;</w:t>
        </w:r>
      </w:hyperlink>
      <w:r>
        <w:rPr>
          <w:sz w:val="18"/>
          <w:szCs w:val="18"/>
        </w:rPr>
        <w:t xml:space="preserve">           │       │       │       │       │по профилактике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- эффективности мероприятий по     │           │              │       │       │       │       │правонарушений и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еспечению антитеррористической   │           │              │       │       │       │       │взаимодействию с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безопасности;                      │           │              │       │       │       │       │правоохранительными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- СМИ, отражающих развитие         │           │              │       │       │       │       │органами Правительства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ежнациональных и                  │           │              │       │       │       │       │области, Комите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ежконфессиональных отношений;     │           │              │       │       │       │       │информационной политики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- обстановки в сфере               │           │              │       │       │       │       │области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ежнациональных и              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ежконфессиональных отношений; 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- политических, социально-     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экономических и иных процессов,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казывающих влияние на ситуацию в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фере противодействия экстремизму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──────┼───────────┼──────────────┼───────┼───────┼───────┼───────┼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5.3. │Организация социологических        │ 2012 год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сследований:                  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- среди различных групп молодежи по│           │      200     │   -   │   -   │   -   │  200  │Комитет по физической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емам противодействия экстремизму и│           │              │       │       │       │       │культуре, спорту и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зультативности проведения его    │           │              │       │       │       │       │молодежной политике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офилактики                       │           │              │       │       │       │       │области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- по отношению учащихся            │           │      200     │   -   │   -   │   -   │  200  │Департамент образования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разовательных учреждений области │           │              │       │       │       │       │области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 миграционной политике,       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аспространению нетрадиционных 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лигий, деятельности тоталитарных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 оккультных сект              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──────┼───────────┼──────────────┼───────┼───────┼───────┼───────┼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 xml:space="preserve">5.4. │Осуществление контроля за          │2009 - 2012│текущее       │   -   │   -   │   -   │   -   │ГУ МЧС </w:t>
      </w:r>
      <w:hyperlink r:id="rId55">
        <w:r>
          <w:rPr>
            <w:rStyle w:val="InternetLink"/>
            <w:sz w:val="18"/>
            <w:szCs w:val="18"/>
          </w:rPr>
          <w:t>&lt;**&gt;</w:t>
        </w:r>
      </w:hyperlink>
      <w:r>
        <w:rPr>
          <w:sz w:val="18"/>
          <w:szCs w:val="18"/>
        </w:rPr>
        <w:t xml:space="preserve">, УФСБ </w:t>
      </w:r>
      <w:hyperlink r:id="rId56">
        <w:r>
          <w:rPr>
            <w:rStyle w:val="InternetLink"/>
            <w:sz w:val="18"/>
            <w:szCs w:val="18"/>
          </w:rPr>
          <w:t>&lt;**&gt;</w:t>
        </w:r>
      </w:hyperlink>
      <w:r>
        <w:rPr>
          <w:sz w:val="18"/>
          <w:szCs w:val="18"/>
        </w:rPr>
        <w:t>,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 xml:space="preserve">обучением, подготовкой             │годы       │финансирование│       │       │       │       │УВД </w:t>
      </w:r>
      <w:hyperlink r:id="rId57">
        <w:r>
          <w:rPr>
            <w:rStyle w:val="InternetLink"/>
            <w:sz w:val="18"/>
            <w:szCs w:val="18"/>
          </w:rPr>
          <w:t>&lt;**&gt;</w:t>
        </w:r>
      </w:hyperlink>
      <w:r>
        <w:rPr>
          <w:sz w:val="18"/>
          <w:szCs w:val="18"/>
        </w:rPr>
        <w:t>, Управление по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уководителей и персонала действиям│           │</w:t>
      </w:r>
      <w:hyperlink r:id="rId58">
        <w:r>
          <w:rPr>
            <w:rStyle w:val="InternetLink"/>
            <w:sz w:val="18"/>
            <w:szCs w:val="18"/>
          </w:rPr>
          <w:t>&lt;*&gt;</w:t>
        </w:r>
      </w:hyperlink>
      <w:r>
        <w:rPr>
          <w:sz w:val="18"/>
          <w:szCs w:val="18"/>
        </w:rPr>
        <w:t xml:space="preserve">           │       │       │       │       │профилактике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 чрезвычайных ситуациях, вызванных│           │              │       │       │       │       │правонарушений и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овершением террористических актов:│           │              │       │       │       │       │взаимодействию с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- в организациях и учреждениях с   │           │              │       │       │       │       │правоохранительными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ассовым пребыванием людей;        │           │              │       │       │       │       │органами Правительства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- на критически важных и           │           │              │       │       │       │       │области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тенциально опасных объектах  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──────┼───────────┼──────────────┼───────┼───────┼───────┼───────┼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 xml:space="preserve">5.5. │Своевременное информирование       │2009 - 2012│текущее       │   -   │   -   │   -   │   -   │УФСБ </w:t>
      </w:r>
      <w:hyperlink r:id="rId59">
        <w:r>
          <w:rPr>
            <w:rStyle w:val="InternetLink"/>
            <w:sz w:val="18"/>
            <w:szCs w:val="18"/>
          </w:rPr>
          <w:t>&lt;**&gt;</w:t>
        </w:r>
      </w:hyperlink>
      <w:r>
        <w:rPr>
          <w:sz w:val="18"/>
          <w:szCs w:val="18"/>
        </w:rPr>
        <w:t xml:space="preserve"> совместно с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аселения об изменении уровня      │годы       │финансирование│       │       │       │       │филиалом ФГУП "ВГТРК"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еррористической опасности на      │           │</w:t>
      </w:r>
      <w:hyperlink r:id="rId60">
        <w:r>
          <w:rPr>
            <w:rStyle w:val="InternetLink"/>
            <w:sz w:val="18"/>
            <w:szCs w:val="18"/>
          </w:rPr>
          <w:t>&lt;*&gt;</w:t>
        </w:r>
      </w:hyperlink>
      <w:r>
        <w:rPr>
          <w:sz w:val="18"/>
          <w:szCs w:val="18"/>
        </w:rPr>
        <w:t xml:space="preserve">           │       │       │       │       │ГТРК "Вологда"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ерритории Российской Федерации или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 отдельных местностях         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──────┼───────────┼──────────────┼───────┼───────┼───────┼───────┼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 xml:space="preserve">5.6. │Приобретение медицинского          │2009 - 2011│     4000     │ 1000  │ 1000  │ 2000  │   -   │       УВД </w:t>
      </w:r>
      <w:hyperlink r:id="rId61">
        <w:r>
          <w:rPr>
            <w:rStyle w:val="InternetLink"/>
            <w:sz w:val="18"/>
            <w:szCs w:val="18"/>
          </w:rPr>
          <w:t>&lt;**&gt;</w:t>
        </w:r>
      </w:hyperlink>
      <w:r>
        <w:rPr>
          <w:sz w:val="18"/>
          <w:szCs w:val="18"/>
        </w:rPr>
        <w:t xml:space="preserve">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орудования, медикаментов и       │годы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асходных материалов в целях   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вышения медицинского обслуживания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отрудников милиции общественной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безопасности, в том числе      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отрудников патрульно-постовой и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орожно-патрульной служб, в первую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чередь в период и после выполнения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лужебно-боевых задач в        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экстремальных условиях         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──────┼───────────┼──────────────┼───────┼───────┼───────┼───────┼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 xml:space="preserve">5.7. │Проведение проверок состояния      │2009 - 2012│текущее       │   -   │   -   │   -   │   -   │  УФСБ </w:t>
      </w:r>
      <w:hyperlink r:id="rId62">
        <w:r>
          <w:rPr>
            <w:rStyle w:val="InternetLink"/>
            <w:sz w:val="18"/>
            <w:szCs w:val="18"/>
          </w:rPr>
          <w:t>&lt;**&gt;</w:t>
        </w:r>
      </w:hyperlink>
      <w:r>
        <w:rPr>
          <w:sz w:val="18"/>
          <w:szCs w:val="18"/>
        </w:rPr>
        <w:t xml:space="preserve">, УВД </w:t>
      </w:r>
      <w:hyperlink r:id="rId63">
        <w:r>
          <w:rPr>
            <w:rStyle w:val="InternetLink"/>
            <w:sz w:val="18"/>
            <w:szCs w:val="18"/>
          </w:rPr>
          <w:t>&lt;**&gt;</w:t>
        </w:r>
      </w:hyperlink>
      <w:r>
        <w:rPr>
          <w:sz w:val="18"/>
          <w:szCs w:val="18"/>
        </w:rPr>
        <w:t xml:space="preserve">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нтитеррористической защищенности  │годы       │финансирование│       │       │       │       │              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ъектов, расположенных на         │           │</w:t>
      </w:r>
      <w:hyperlink r:id="rId64">
        <w:r>
          <w:rPr>
            <w:rStyle w:val="InternetLink"/>
            <w:sz w:val="18"/>
            <w:szCs w:val="18"/>
          </w:rPr>
          <w:t>&lt;*&gt;</w:t>
        </w:r>
      </w:hyperlink>
      <w:r>
        <w:rPr>
          <w:sz w:val="18"/>
          <w:szCs w:val="18"/>
        </w:rPr>
        <w:t xml:space="preserve">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ерритории области (критически 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ажных и потенциально опасных  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ъектов, образовательных и    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лечебно-профилактических       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учреждений, объектов культуры и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порта, санаторно-курортного   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омплекса, ЖКХ, энергетики,    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ранспорта)                    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──────┼───────────┼──────────────┼───────┼───────┼───────┼───────┼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 xml:space="preserve">5.8. │Обеспечение предупредительно-      │2009 - 2012│текущее       │   -   │   -   │   -   │   -   │УВД </w:t>
      </w:r>
      <w:hyperlink r:id="rId65">
        <w:r>
          <w:rPr>
            <w:rStyle w:val="InternetLink"/>
            <w:sz w:val="18"/>
            <w:szCs w:val="18"/>
          </w:rPr>
          <w:t>&lt;**&gt;</w:t>
        </w:r>
      </w:hyperlink>
      <w:r>
        <w:rPr>
          <w:sz w:val="18"/>
          <w:szCs w:val="18"/>
        </w:rPr>
        <w:t xml:space="preserve">, ГУ МЧС </w:t>
      </w:r>
      <w:hyperlink r:id="rId66">
        <w:r>
          <w:rPr>
            <w:rStyle w:val="InternetLink"/>
            <w:sz w:val="18"/>
            <w:szCs w:val="18"/>
          </w:rPr>
          <w:t>&lt;**&gt;</w:t>
        </w:r>
      </w:hyperlink>
      <w:r>
        <w:rPr>
          <w:sz w:val="18"/>
          <w:szCs w:val="18"/>
        </w:rPr>
        <w:t>,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 xml:space="preserve">профилактической работы на         │годы       │финансирование│       │       │       │       │УФМС </w:t>
      </w:r>
      <w:hyperlink r:id="rId67">
        <w:r>
          <w:rPr>
            <w:rStyle w:val="InternetLink"/>
            <w:sz w:val="18"/>
            <w:szCs w:val="18"/>
          </w:rPr>
          <w:t>&lt;**&gt;</w:t>
        </w:r>
      </w:hyperlink>
      <w:r>
        <w:rPr>
          <w:sz w:val="18"/>
          <w:szCs w:val="18"/>
        </w:rPr>
        <w:t xml:space="preserve"> с   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озничных рынках по устранению     │           │</w:t>
      </w:r>
      <w:hyperlink r:id="rId68">
        <w:r>
          <w:rPr>
            <w:rStyle w:val="InternetLink"/>
            <w:sz w:val="18"/>
            <w:szCs w:val="18"/>
          </w:rPr>
          <w:t>&lt;*&gt;</w:t>
        </w:r>
      </w:hyperlink>
      <w:r>
        <w:rPr>
          <w:sz w:val="18"/>
          <w:szCs w:val="18"/>
        </w:rPr>
        <w:t xml:space="preserve">           │       │       │       │       │привлечением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ичин и условий террористической и│           │              │       │       │       │       │Департамента сельского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экстремистской деятельности:       │           │              │       │       │       │       │хозяйства,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- систематизация размещения        │           │              │       │       │       │       │продовольственных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орговых мест на крупных рынках    │           │              │       │       │       │       │ресурсов и торговли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родов и районов области в        │           │              │       │       │       │       │области, органов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оответствии с требованиями        │           │              │       │       │       │       │местного самоуправления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 xml:space="preserve">обеспечения безопасности;          │           │              │       │       │       │       │области </w:t>
      </w:r>
      <w:hyperlink r:id="rId69">
        <w:r>
          <w:rPr>
            <w:rStyle w:val="InternetLink"/>
            <w:sz w:val="18"/>
            <w:szCs w:val="18"/>
          </w:rPr>
          <w:t>&lt;**&gt;</w:t>
        </w:r>
      </w:hyperlink>
      <w:r>
        <w:rPr>
          <w:sz w:val="18"/>
          <w:szCs w:val="18"/>
        </w:rPr>
        <w:t xml:space="preserve">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- организация ведомственных    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оверок, рейдов для выявления 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арушений законодательства в сфере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орговли, недостатков в обеспечении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нтитеррористической безопасности,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фактов, провоцирующих          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экстремистские проявления      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──────┼───────────┼──────────────┼───────┼───────┼───────┼───────┼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 xml:space="preserve">5.9. │Приобретение стационарных и        │2009 - 2011│      510     │  300  │   -   │  210  │   -   │       УВД </w:t>
      </w:r>
      <w:hyperlink r:id="rId70">
        <w:r>
          <w:rPr>
            <w:rStyle w:val="InternetLink"/>
            <w:sz w:val="18"/>
            <w:szCs w:val="18"/>
          </w:rPr>
          <w:t>&lt;**&gt;</w:t>
        </w:r>
      </w:hyperlink>
      <w:r>
        <w:rPr>
          <w:sz w:val="18"/>
          <w:szCs w:val="18"/>
        </w:rPr>
        <w:t xml:space="preserve">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ереносных металлодетекторов в     │годы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дразделения милиции общественной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безопасности для установки в местах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онтроля доступа граждан при   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оведении массовых мероприятий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──────┼───────────┼──────────────┼───────┼───────┼───────┼───────┼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5.10.│Приобретение наглядных материалов и│2009 - 2012│текущее       │   -   │   -   │   -   │   -   │департамент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собий, обучение руководителей,   │годы       │финансирование│       │       │       │       │здравоохранения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отрудников и персонала            │           │</w:t>
      </w:r>
      <w:hyperlink r:id="rId71">
        <w:r>
          <w:rPr>
            <w:rStyle w:val="InternetLink"/>
            <w:sz w:val="18"/>
            <w:szCs w:val="18"/>
          </w:rPr>
          <w:t>&lt;*&gt;</w:t>
        </w:r>
      </w:hyperlink>
      <w:r>
        <w:rPr>
          <w:sz w:val="18"/>
          <w:szCs w:val="18"/>
        </w:rPr>
        <w:t xml:space="preserve">           │       │       │       │       │области, Департамент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нных учреждений         │           │              │       │       │       │       │культуры и охраны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здравоохранения и культуры области,│           │              │       │       │       │       │объектов культурного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аправленное на повышение степени  │           │              │       │       │       │       │наследия области, УВД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товности к противодействию       │           │              │       │       │       │       │</w:t>
      </w:r>
      <w:hyperlink r:id="rId72">
        <w:r>
          <w:rPr>
            <w:rStyle w:val="InternetLink"/>
            <w:sz w:val="18"/>
            <w:szCs w:val="18"/>
          </w:rPr>
          <w:t>&lt;**&gt;</w:t>
        </w:r>
      </w:hyperlink>
      <w:r>
        <w:rPr>
          <w:sz w:val="18"/>
          <w:szCs w:val="18"/>
        </w:rPr>
        <w:t xml:space="preserve">, УФСБ </w:t>
      </w:r>
      <w:hyperlink r:id="rId73">
        <w:r>
          <w:rPr>
            <w:rStyle w:val="InternetLink"/>
            <w:sz w:val="18"/>
            <w:szCs w:val="18"/>
          </w:rPr>
          <w:t>&lt;**&gt;</w:t>
        </w:r>
      </w:hyperlink>
      <w:r>
        <w:rPr>
          <w:sz w:val="18"/>
          <w:szCs w:val="18"/>
        </w:rPr>
        <w:t xml:space="preserve">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еррористическим актам, ликвидации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ызванных ими последствий      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──────┼───────────┼──────────────┼───────┼───────┼───────┼───────┼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5.11.│Установка и ремонт технических     │2009 - 2012│     8910     │ 2018  │ 2392  │ 2000  │ 2500  │Департамент культуры и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редств и систем обеспечения       │годы       │              │       │       │       │       │охраны объектов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нтитеррористической безопасности  │           │              │       │       │       │       │культурного наследия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дведомственных учреждений        │           │              │       │       │       │       │области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ультуры, а также образовательных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учреждений сферы культуры и    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скусства области              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──────┼───────────┼──────────────┼───────┼───────┼───────┼───────┼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5.12.│Установка технических средств и    │2011, 2012 │     5200     │   -   │   -   │ 2000  │ 3200  │департамент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истем обеспечения                 │годы       │              │       │       │       │       │здравоохранения области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нтитеррористической безопасности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дведомственных лечебно-      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офилактических учреждений    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──────┼───────────┼──────────────┼───────┼───────┼───────┼───────┼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5.13.│Установка технических средств и    │2011, 2012 │     7000     │   -   │   -   │ 2000  │ 5000  │Департамент образования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истем обеспечения                 │годы       │              │       │       │       │       │области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нтитеррористической безопасности в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дведомственных образовательных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учреждениях                    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──────┼───────────┼──────────────┼───────┼───────┼───────┼───────┼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5.14.│Повышение уровня                   │2011, 2012 │     2400     │   -   │   -   │ 1000  │ 1400  │Департамент дорожного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нтитеррористической безопасности  │годы       │              │       │       │       │       │хозяйства и транспорта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 xml:space="preserve">аэропорта "Вологда" после          │           │              │       │       │       │       │области, ЛУВДТ </w:t>
      </w:r>
      <w:hyperlink r:id="rId74">
        <w:r>
          <w:rPr>
            <w:rStyle w:val="InternetLink"/>
            <w:sz w:val="18"/>
            <w:szCs w:val="18"/>
          </w:rPr>
          <w:t>&lt;**&gt;</w:t>
        </w:r>
      </w:hyperlink>
      <w:r>
        <w:rPr>
          <w:sz w:val="18"/>
          <w:szCs w:val="18"/>
        </w:rPr>
        <w:t xml:space="preserve">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завершения передачи из федеральной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обственности в областную,     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иобретение:                  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- стационарного                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нтгенотелевизионного интроскопа;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- портативного детектора паров 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зрывчатых веществ;            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- тест-объектов для проведения 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оверки параметров досмотрового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орудования, настройки        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тационарных металлоискателей и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пределения чувствительности ручных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еталлоискателей               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──────┼───────────┼──────────────┼───────┼───────┼───────┼───────┼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5.15.│Разработка и распространение в     │ 2012 год  │      100     │   -   │   -   │   -   │  100  │Департамент образования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 xml:space="preserve">образовательных учреждениях области│           │              │       │       │       │       │области, УВД </w:t>
      </w:r>
      <w:hyperlink r:id="rId75">
        <w:r>
          <w:rPr>
            <w:rStyle w:val="InternetLink"/>
            <w:sz w:val="18"/>
            <w:szCs w:val="18"/>
          </w:rPr>
          <w:t>&lt;**&gt;</w:t>
        </w:r>
      </w:hyperlink>
      <w:r>
        <w:rPr>
          <w:sz w:val="18"/>
          <w:szCs w:val="18"/>
        </w:rPr>
        <w:t>, УФСБ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етодических рекомендаций по       │           │              │       │       │       │       │</w:t>
      </w:r>
      <w:hyperlink r:id="rId76">
        <w:r>
          <w:rPr>
            <w:rStyle w:val="InternetLink"/>
            <w:sz w:val="18"/>
            <w:szCs w:val="18"/>
          </w:rPr>
          <w:t>&lt;**&gt;</w:t>
        </w:r>
      </w:hyperlink>
      <w:r>
        <w:rPr>
          <w:sz w:val="18"/>
          <w:szCs w:val="18"/>
        </w:rPr>
        <w:t xml:space="preserve">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азъяснению общественной опасности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любых форм экстремизма, особенно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оповедующих межнациональную и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ежрелигиозную вражду          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──────┼───────────┼──────────────┼───────┼───────┼───────┼───────┼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5.16.│Выявление и предупреждение фактов  │2009 - 2012│текущее       │   -   │   -   │   -   │   -   │Прокуратура области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аспространения на территории      │годы       │финансирование│       │       │       │       │</w:t>
      </w:r>
      <w:hyperlink r:id="rId77">
        <w:r>
          <w:rPr>
            <w:rStyle w:val="InternetLink"/>
            <w:sz w:val="18"/>
            <w:szCs w:val="18"/>
          </w:rPr>
          <w:t>&lt;**&gt;</w:t>
        </w:r>
      </w:hyperlink>
      <w:r>
        <w:rPr>
          <w:sz w:val="18"/>
          <w:szCs w:val="18"/>
        </w:rPr>
        <w:t xml:space="preserve">, УВД </w:t>
      </w:r>
      <w:hyperlink r:id="rId78">
        <w:r>
          <w:rPr>
            <w:rStyle w:val="InternetLink"/>
            <w:sz w:val="18"/>
            <w:szCs w:val="18"/>
          </w:rPr>
          <w:t>&lt;**&gt;</w:t>
        </w:r>
      </w:hyperlink>
      <w:r>
        <w:rPr>
          <w:sz w:val="18"/>
          <w:szCs w:val="18"/>
        </w:rPr>
        <w:t>, УФСБ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ласти пропагандистских печатных, │           │</w:t>
      </w:r>
      <w:hyperlink r:id="rId79">
        <w:r>
          <w:rPr>
            <w:rStyle w:val="InternetLink"/>
            <w:sz w:val="18"/>
            <w:szCs w:val="18"/>
          </w:rPr>
          <w:t>&lt;*&gt;</w:t>
        </w:r>
      </w:hyperlink>
      <w:r>
        <w:rPr>
          <w:sz w:val="18"/>
          <w:szCs w:val="18"/>
        </w:rPr>
        <w:t xml:space="preserve">           │       │       │       │       │</w:t>
      </w:r>
      <w:hyperlink r:id="rId80">
        <w:r>
          <w:rPr>
            <w:rStyle w:val="InternetLink"/>
            <w:sz w:val="18"/>
            <w:szCs w:val="18"/>
          </w:rPr>
          <w:t>&lt;**&gt;</w:t>
        </w:r>
      </w:hyperlink>
      <w:r>
        <w:rPr>
          <w:sz w:val="18"/>
          <w:szCs w:val="18"/>
        </w:rPr>
        <w:t xml:space="preserve">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удио-, видео- и иных материалов,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дстрекающих к совершению     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экстремистских действий или    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аправленных на распространение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деологии экстремизма, в том числе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азмещенных в сети Интернет    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──────┼───────────┼──────────────┼───────┼───────┼───────┼───────┼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 xml:space="preserve">5.17.│Принятие профилактических мер по   │2009 - 2012│текущее       │   -   │   -   │   -   │   -   │Прокуратура </w:t>
      </w:r>
      <w:hyperlink r:id="rId81">
        <w:r>
          <w:rPr>
            <w:rStyle w:val="InternetLink"/>
            <w:sz w:val="18"/>
            <w:szCs w:val="18"/>
          </w:rPr>
          <w:t>&lt;**&gt;</w:t>
        </w:r>
      </w:hyperlink>
      <w:r>
        <w:rPr>
          <w:sz w:val="18"/>
          <w:szCs w:val="18"/>
        </w:rPr>
        <w:t>, УВД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едупреждению осложнения          │годы       │финансирование│       │       │       │       │</w:t>
      </w:r>
      <w:hyperlink r:id="rId82">
        <w:r>
          <w:rPr>
            <w:rStyle w:val="InternetLink"/>
            <w:sz w:val="18"/>
            <w:szCs w:val="18"/>
          </w:rPr>
          <w:t>&lt;**&gt;</w:t>
        </w:r>
      </w:hyperlink>
      <w:r>
        <w:rPr>
          <w:sz w:val="18"/>
          <w:szCs w:val="18"/>
        </w:rPr>
        <w:t>, органы местного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перативной обстановки на          │           │</w:t>
      </w:r>
      <w:hyperlink r:id="rId83">
        <w:r>
          <w:rPr>
            <w:rStyle w:val="InternetLink"/>
            <w:sz w:val="18"/>
            <w:szCs w:val="18"/>
          </w:rPr>
          <w:t>&lt;*&gt;</w:t>
        </w:r>
      </w:hyperlink>
      <w:r>
        <w:rPr>
          <w:sz w:val="18"/>
          <w:szCs w:val="18"/>
        </w:rPr>
        <w:t xml:space="preserve">           │       │       │       │       │самоуправления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ерритории муниципальных           │           │              │       │       │       │       │муниципальных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разований области при совершении │           │              │       │       │       │       │образований области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хулиганских действий, имеющих мотив│           │              │       │       │       │       │</w:t>
      </w:r>
      <w:hyperlink r:id="rId84">
        <w:r>
          <w:rPr>
            <w:rStyle w:val="InternetLink"/>
            <w:sz w:val="18"/>
            <w:szCs w:val="18"/>
          </w:rPr>
          <w:t>&lt;**&gt;</w:t>
        </w:r>
      </w:hyperlink>
      <w:r>
        <w:rPr>
          <w:sz w:val="18"/>
          <w:szCs w:val="18"/>
        </w:rPr>
        <w:t xml:space="preserve">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литической, расовой, национальной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ли религиозной ненависти либо 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ражды в отношении отдельных групп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аселения или граждан          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──────┼───────────┼──────────────┼───────┼───────┼───────┼───────┼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 xml:space="preserve">5.18.│Расширение взаимодействия          │2009 - 2012│текущее       │   -   │   -   │   -   │   -   │УФСБ </w:t>
      </w:r>
      <w:hyperlink r:id="rId85">
        <w:r>
          <w:rPr>
            <w:rStyle w:val="InternetLink"/>
            <w:sz w:val="18"/>
            <w:szCs w:val="18"/>
          </w:rPr>
          <w:t>&lt;**&gt;</w:t>
        </w:r>
      </w:hyperlink>
      <w:r>
        <w:rPr>
          <w:sz w:val="18"/>
          <w:szCs w:val="18"/>
        </w:rPr>
        <w:t xml:space="preserve">, УВД </w:t>
      </w:r>
      <w:hyperlink r:id="rId86">
        <w:r>
          <w:rPr>
            <w:rStyle w:val="InternetLink"/>
            <w:sz w:val="18"/>
            <w:szCs w:val="18"/>
          </w:rPr>
          <w:t>&lt;**&gt;</w:t>
        </w:r>
      </w:hyperlink>
      <w:r>
        <w:rPr>
          <w:sz w:val="18"/>
          <w:szCs w:val="18"/>
        </w:rPr>
        <w:t>,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 xml:space="preserve">правоохранительных органов со СМИ и│годы       │финансирование│       │       │       │       │ЛУВДТ </w:t>
      </w:r>
      <w:hyperlink r:id="rId87">
        <w:r>
          <w:rPr>
            <w:rStyle w:val="InternetLink"/>
            <w:sz w:val="18"/>
            <w:szCs w:val="18"/>
          </w:rPr>
          <w:t>&lt;**&gt;</w:t>
        </w:r>
      </w:hyperlink>
      <w:r>
        <w:rPr>
          <w:sz w:val="18"/>
          <w:szCs w:val="18"/>
        </w:rPr>
        <w:t>, ГУ МЧС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щественностью по вопросам        │           │</w:t>
      </w:r>
      <w:hyperlink r:id="rId88">
        <w:r>
          <w:rPr>
            <w:rStyle w:val="InternetLink"/>
            <w:sz w:val="18"/>
            <w:szCs w:val="18"/>
          </w:rPr>
          <w:t>&lt;*&gt;</w:t>
        </w:r>
      </w:hyperlink>
      <w:r>
        <w:rPr>
          <w:sz w:val="18"/>
          <w:szCs w:val="18"/>
        </w:rPr>
        <w:t xml:space="preserve">           │       │       │       │       │</w:t>
      </w:r>
      <w:hyperlink r:id="rId89">
        <w:r>
          <w:rPr>
            <w:rStyle w:val="InternetLink"/>
            <w:sz w:val="18"/>
            <w:szCs w:val="18"/>
          </w:rPr>
          <w:t>&lt;**&gt;</w:t>
        </w:r>
      </w:hyperlink>
      <w:r>
        <w:rPr>
          <w:sz w:val="18"/>
          <w:szCs w:val="18"/>
        </w:rPr>
        <w:t>, Комите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отиводействия терроризму и       │           │              │       │       │       │       │информационной политики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экстремизму, в том числе           │           │              │       │       │       │       │области, Управление по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рганизации цикла передач в        │           │              │       │       │       │       │профилактике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ограммах областного радио,       │           │              │       │       │       │       │правонарушений и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убликации материалов в печатных   │           │              │       │       │       │       │взаимодействию с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МИ области                        │           │              │       │       │       │       │правоохранительными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рганами Правительства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ласти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──────┼───────────┼──────────────┼───────┼───────┼───────┼───────┼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 xml:space="preserve">5.19.│Проведение совместно со СМИ        │2009 - 2011│      400     │  100  │  100  │  200  │   -   │УВД </w:t>
      </w:r>
      <w:hyperlink r:id="rId90">
        <w:r>
          <w:rPr>
            <w:rStyle w:val="InternetLink"/>
            <w:sz w:val="18"/>
            <w:szCs w:val="18"/>
          </w:rPr>
          <w:t>&lt;**&gt;</w:t>
        </w:r>
      </w:hyperlink>
      <w:r>
        <w:rPr>
          <w:sz w:val="18"/>
          <w:szCs w:val="18"/>
        </w:rPr>
        <w:t xml:space="preserve"> с привлечением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гитационных мероприятий,          │годы       │              │       │       │       │       │комитета социальной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аправленных на добровольную сдачу │           │              │       │       │       │       │безопасности области и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езаконно хранящегося оружия, в    │           │              │       │       │       │       │Комитета информационной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целях снижения количества незаконно│           │              │       │       │       │       │политики области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хранящегося оружия, уменьшения 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оличества преступлений,       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овершенных с применением оружия.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ыделение средств для организации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ероприятий по сдаче незаконно 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хранящегося оружия на возмездной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снове                         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──────┼───────────┼──────────────┼───────┼───────┼───────┼───────┼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5.20.│Организация совместно с            │2009 - 2012│текущее       │   -   │   -   │       │   -   │Департамент образования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 xml:space="preserve">руководителями высших и средних    │годы       │финансирование│       │       │       │       │области, УВД </w:t>
      </w:r>
      <w:hyperlink r:id="rId91">
        <w:r>
          <w:rPr>
            <w:rStyle w:val="InternetLink"/>
            <w:sz w:val="18"/>
            <w:szCs w:val="18"/>
          </w:rPr>
          <w:t>&lt;**&gt;</w:t>
        </w:r>
      </w:hyperlink>
      <w:r>
        <w:rPr>
          <w:sz w:val="18"/>
          <w:szCs w:val="18"/>
        </w:rPr>
        <w:t>, УФСБ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пециальных профессиональных       │           │</w:t>
      </w:r>
      <w:hyperlink r:id="rId92">
        <w:r>
          <w:rPr>
            <w:rStyle w:val="InternetLink"/>
            <w:sz w:val="18"/>
            <w:szCs w:val="18"/>
          </w:rPr>
          <w:t>&lt;*&gt;</w:t>
        </w:r>
      </w:hyperlink>
      <w:r>
        <w:rPr>
          <w:sz w:val="18"/>
          <w:szCs w:val="18"/>
        </w:rPr>
        <w:t xml:space="preserve">           │       │       │       │       │</w:t>
      </w:r>
      <w:hyperlink r:id="rId93">
        <w:r>
          <w:rPr>
            <w:rStyle w:val="InternetLink"/>
            <w:sz w:val="18"/>
            <w:szCs w:val="18"/>
          </w:rPr>
          <w:t>&lt;**&gt;</w:t>
        </w:r>
      </w:hyperlink>
      <w:r>
        <w:rPr>
          <w:sz w:val="18"/>
          <w:szCs w:val="18"/>
        </w:rPr>
        <w:t xml:space="preserve">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разовательных учреждений области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азъяснительной работы среди   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олодежи с целью противодействия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аспространению идеологии      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ационалистического, политического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 религиозного экстремизма     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──────┼───────────┼──────────────┼───────┼───────┼───────┼───────┼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ТОГО ПО РАЗДЕЛУ:                  │           │    28920.0   │ 3418.0│ 3492.0│ 9410.0│12600.0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┴───────────────────────────────────┴───────────┴──────────────┴───────┴───────┴───────┴───────┴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VI. ПРЕДУПРЕЖДЕНИЕ ПРЕСТУПЛЕНИЙ И ПРАВОНАРУШЕНИЙ В ОБЩЕСТВЕННЫХ МЕСТАХ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┬───────────────────────────────────┬───────────┬──────────────┬───────┬───────┬───────┬───────┬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6.1. │Оборудование средствами охранно-   │2010 - 2012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жарной сигнализации, системами   │годы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экстренного вызова милиции:    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- государственных учреждений       │           │      700     │   -   │  200  │  200  │  300  │Департамент культуры и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ультуры и просвещения области     │           │              │       │       │       │       │охраны объектов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ультурного наследия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ласти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- государственных учреждений       │           │      400     │   -   │   -   │  200  │  200  │департамент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здравоохранения области            │           │              │       │       │       │       │здравоохранения области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──────┼───────────┼──────────────┼───────┼───────┼───────┼───────┼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 xml:space="preserve">6.2. │Инициирование заключения соглашений│2009 - 2012│текущее       │   -   │   -   │   -   │   -   │       УВД </w:t>
      </w:r>
      <w:hyperlink r:id="rId94">
        <w:r>
          <w:rPr>
            <w:rStyle w:val="InternetLink"/>
            <w:sz w:val="18"/>
            <w:szCs w:val="18"/>
          </w:rPr>
          <w:t>&lt;**&gt;</w:t>
        </w:r>
      </w:hyperlink>
      <w:r>
        <w:rPr>
          <w:sz w:val="18"/>
          <w:szCs w:val="18"/>
        </w:rPr>
        <w:t xml:space="preserve">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частных охранных организаций и     │годы       │финансирование│       │       │       │       │              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лужб безопасности организаций с   │           │</w:t>
      </w:r>
      <w:hyperlink r:id="rId95">
        <w:r>
          <w:rPr>
            <w:rStyle w:val="InternetLink"/>
            <w:sz w:val="18"/>
            <w:szCs w:val="18"/>
          </w:rPr>
          <w:t>&lt;*&gt;</w:t>
        </w:r>
      </w:hyperlink>
      <w:r>
        <w:rPr>
          <w:sz w:val="18"/>
          <w:szCs w:val="18"/>
        </w:rPr>
        <w:t xml:space="preserve">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рганами внутренних дел, органами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естного самоуправления для участия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 охране общественного порядка 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──────┼───────────┼──────────────┼───────┼───────┼───────┼───────┼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 xml:space="preserve">6.3. │Проведение мероприятий по          │2009 - 2012│    58759.5   │ 4400  │22250  │20750  │11359.5│       УВД </w:t>
      </w:r>
      <w:hyperlink r:id="rId96">
        <w:r>
          <w:rPr>
            <w:rStyle w:val="InternetLink"/>
            <w:sz w:val="18"/>
            <w:szCs w:val="18"/>
          </w:rPr>
          <w:t>&lt;**&gt;</w:t>
        </w:r>
      </w:hyperlink>
      <w:r>
        <w:rPr>
          <w:sz w:val="18"/>
          <w:szCs w:val="18"/>
        </w:rPr>
        <w:t xml:space="preserve">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овершенствованию системы          │годы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управления нарядами полиции, в том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числе осуществление            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оектно-изыскательных работ и 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троительство телекоммуникационных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истем фиксации правонарушений,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иобретение систем удаленного 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оступа к федеральным и        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гиональным банкам данных МВД 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оссии. Внедрение в деятельность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рганов внутренних дел технических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редств и систем, обеспечивающих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управление нарядами полиции,   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задействованными на обеспечении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храны общественного порядка и 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безопасности дорожного движения    │           │              │       │       │       │       │              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 xml:space="preserve">(в ред. </w:t>
      </w:r>
      <w:hyperlink r:id="rId97">
        <w:r>
          <w:rPr>
            <w:rStyle w:val="InternetLink"/>
            <w:sz w:val="18"/>
            <w:szCs w:val="18"/>
          </w:rPr>
          <w:t>постановления</w:t>
        </w:r>
      </w:hyperlink>
      <w:r>
        <w:rPr>
          <w:sz w:val="18"/>
          <w:szCs w:val="18"/>
        </w:rPr>
        <w:t xml:space="preserve"> Правительства Вологодской области от 14.03.2011 N 189)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──────┼───────────┼──────────────┼───────┼───────┼───────┼───────┼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 xml:space="preserve">6.4. │Проведение комплекса мер по        │2009 - 2011│    18500     │ 2200  │ 1300  │15000  │   -   │       УВД </w:t>
      </w:r>
      <w:hyperlink r:id="rId98">
        <w:r>
          <w:rPr>
            <w:rStyle w:val="InternetLink"/>
            <w:sz w:val="18"/>
            <w:szCs w:val="18"/>
          </w:rPr>
          <w:t>&lt;**&gt;</w:t>
        </w:r>
      </w:hyperlink>
      <w:r>
        <w:rPr>
          <w:sz w:val="18"/>
          <w:szCs w:val="18"/>
        </w:rPr>
        <w:t xml:space="preserve">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ыделению новых и ремонту имеющихся│годы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участковых пунктов полиции, их 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орудованию, в том числе      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ргтехникой, средствами связи, 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омпьютерной техникой, мобильными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ограммно-техническими комплексами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ля доступа к ведомственным    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нформационным банкам данных, в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целях обеспечения своевременного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ращения граждан в органы     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нутренних дел, повышения      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эффективности раскрытия        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еступлений                       │           │              │       │       │       │       │              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 xml:space="preserve">(в ред. </w:t>
      </w:r>
      <w:hyperlink r:id="rId99">
        <w:r>
          <w:rPr>
            <w:rStyle w:val="InternetLink"/>
            <w:sz w:val="18"/>
            <w:szCs w:val="18"/>
          </w:rPr>
          <w:t>постановления</w:t>
        </w:r>
      </w:hyperlink>
      <w:r>
        <w:rPr>
          <w:sz w:val="18"/>
          <w:szCs w:val="18"/>
        </w:rPr>
        <w:t xml:space="preserve"> Правительства Вологодской области от 14.03.2011 N 189)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──────┼───────────┼──────────────┼───────┼───────┼───────┼───────┼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 xml:space="preserve">6.5. │Организация и проведение           │2009 - 2012│текущее       │   -   │   -   │   -   │   -   │       УВД </w:t>
      </w:r>
      <w:hyperlink r:id="rId100">
        <w:r>
          <w:rPr>
            <w:rStyle w:val="InternetLink"/>
            <w:sz w:val="18"/>
            <w:szCs w:val="18"/>
          </w:rPr>
          <w:t>&lt;**&gt;</w:t>
        </w:r>
      </w:hyperlink>
      <w:r>
        <w:rPr>
          <w:sz w:val="18"/>
          <w:szCs w:val="18"/>
        </w:rPr>
        <w:t xml:space="preserve">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омплексных профилактических       │годы       │финансирование│       │       │       │       │              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тработок наиболее криминогенных   │           │</w:t>
      </w:r>
      <w:hyperlink r:id="rId101">
        <w:r>
          <w:rPr>
            <w:rStyle w:val="InternetLink"/>
            <w:sz w:val="18"/>
            <w:szCs w:val="18"/>
          </w:rPr>
          <w:t>&lt;*&gt;</w:t>
        </w:r>
      </w:hyperlink>
      <w:r>
        <w:rPr>
          <w:sz w:val="18"/>
          <w:szCs w:val="18"/>
        </w:rPr>
        <w:t xml:space="preserve">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дминистративных участков с    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ивлечением специалистов      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заинтересованных служб и ведомств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──────┼───────────┼──────────────┼───────┼───────┼───────┼───────┼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 xml:space="preserve">6.6. │Организация мероприятий по         │2009 - 2011│      500     │  100  │  200  │  200  │   -   │УВД </w:t>
      </w:r>
      <w:hyperlink r:id="rId102">
        <w:r>
          <w:rPr>
            <w:rStyle w:val="InternetLink"/>
            <w:sz w:val="18"/>
            <w:szCs w:val="18"/>
          </w:rPr>
          <w:t>&lt;**&gt;</w:t>
        </w:r>
      </w:hyperlink>
      <w:r>
        <w:rPr>
          <w:sz w:val="18"/>
          <w:szCs w:val="18"/>
        </w:rPr>
        <w:t>, Управление по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ивлечению к охране общественного │годы       │              │       │       │       │       │профилактике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рядка, обеспечению безопасности  │           │              │       │       │       │       │правонарушений и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раждан, активизации деятельности  │           │              │       │       │       │       │взаимодействию с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обровольных народных дружин,      │           │              │       │       │       │       │правоохранительными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перативных молодежных             │           │              │       │       │       │       │органами Правительства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(студенческих) отрядов, внештатных │           │              │       │       │       │       │области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отрудников милиции, юных      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мощников милиции и иных      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щественных объединений. Поощрение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аиболее активных граждан,     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участвующих в охране общественного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рядка, оказывающих помощь    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авоохранительным органам     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──────┼───────────┼──────────────┼───────┼───────┼───────┼───────┼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 xml:space="preserve">6.7. │Создание условий для временного    │2009, 2010 │     2000     │ 1000  │ 1000  │   -   │   -   │       УВД </w:t>
      </w:r>
      <w:hyperlink r:id="rId103">
        <w:r>
          <w:rPr>
            <w:rStyle w:val="InternetLink"/>
            <w:sz w:val="18"/>
            <w:szCs w:val="18"/>
          </w:rPr>
          <w:t>&lt;**&gt;</w:t>
        </w:r>
      </w:hyperlink>
      <w:r>
        <w:rPr>
          <w:sz w:val="18"/>
          <w:szCs w:val="18"/>
        </w:rPr>
        <w:t xml:space="preserve">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одержания иностранных граждан и   │годы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лиц без гражданства, подлежащих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епортации или административному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ыдворению за пределы Российской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Федерации, а также лиц,        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рестованных в административном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рядке                        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──────┼───────────┼──────────────┼───────┼───────┼───────┼───────┼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 xml:space="preserve">6.8. │Исключен с 14 марта 2011 года. - </w:t>
      </w:r>
      <w:hyperlink r:id="rId104">
        <w:r>
          <w:rPr>
            <w:rStyle w:val="InternetLink"/>
            <w:sz w:val="18"/>
            <w:szCs w:val="18"/>
          </w:rPr>
          <w:t>Постановление</w:t>
        </w:r>
      </w:hyperlink>
      <w:r>
        <w:rPr>
          <w:sz w:val="18"/>
          <w:szCs w:val="18"/>
        </w:rPr>
        <w:t xml:space="preserve"> Правительства Вологодской области от 14.03.2011 N 189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──────┼───────────┼──────────────┼───────┼───────┼───────┼───────┼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hyperlink r:id="rId105">
        <w:r>
          <w:rPr>
            <w:rStyle w:val="InternetLink"/>
            <w:sz w:val="18"/>
            <w:szCs w:val="18"/>
          </w:rPr>
          <w:t>6.8</w:t>
        </w:r>
      </w:hyperlink>
      <w:r>
        <w:rPr>
          <w:sz w:val="18"/>
          <w:szCs w:val="18"/>
        </w:rPr>
        <w:t xml:space="preserve">. │Осуществление мероприятий по       │ 2009 год  │    14000     │14000  │   -   │   -   │   -   │       УВД </w:t>
      </w:r>
      <w:hyperlink r:id="rId106">
        <w:r>
          <w:rPr>
            <w:rStyle w:val="InternetLink"/>
            <w:sz w:val="18"/>
            <w:szCs w:val="18"/>
          </w:rPr>
          <w:t>&lt;**&gt;</w:t>
        </w:r>
      </w:hyperlink>
      <w:r>
        <w:rPr>
          <w:sz w:val="18"/>
          <w:szCs w:val="18"/>
        </w:rPr>
        <w:t xml:space="preserve">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озданию и функционированию на базе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УВД по г. Вологде и г. Череповцу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Центров управления дежурными   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арядами                       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──────┼───────────┼──────────────┼───────┼───────┼───────┼───────┼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ТОГО ПО РАЗДЕЛУ:                  │           │    94859.5   │21700.0│24950.0│36350.0│11859.5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┴───────────────────────────────────┴───────────┴──────────────┴───────┴───────┴───────┴───────┴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VII. ПРЕДУПРЕЖДЕНИЕ ИМУЩЕСТВЕННЫХ ПРЕСТУПЛЕНИЙ 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┬───────────────────────────────────┬───────────┬──────────────┬───────┬───────┬───────┬───────┬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 xml:space="preserve">7.1. │Организация обследования объектов с│2009 - 2012│текущее       │   -   │   -   │   -   │   -   │       УВД </w:t>
      </w:r>
      <w:hyperlink r:id="rId107">
        <w:r>
          <w:rPr>
            <w:rStyle w:val="InternetLink"/>
            <w:sz w:val="18"/>
            <w:szCs w:val="18"/>
          </w:rPr>
          <w:t>&lt;**&gt;</w:t>
        </w:r>
      </w:hyperlink>
      <w:r>
        <w:rPr>
          <w:sz w:val="18"/>
          <w:szCs w:val="18"/>
        </w:rPr>
        <w:t xml:space="preserve">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оварно-материальными ценностями на│годы       │финансирование│       │       │       │       │              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едмет технической укрепленности  │           │</w:t>
      </w:r>
      <w:hyperlink r:id="rId108">
        <w:r>
          <w:rPr>
            <w:rStyle w:val="InternetLink"/>
            <w:sz w:val="18"/>
            <w:szCs w:val="18"/>
          </w:rPr>
          <w:t>&lt;*&gt;</w:t>
        </w:r>
      </w:hyperlink>
      <w:r>
        <w:rPr>
          <w:sz w:val="18"/>
          <w:szCs w:val="18"/>
        </w:rPr>
        <w:t xml:space="preserve">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──────┼───────────┼──────────────┼───────┼───────┼───────┼───────┼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 xml:space="preserve">7.2. │Развитие кинологической службы     │2009 - 2012│текущее       │   -   │   -   │   -   │   -   │       УВД </w:t>
      </w:r>
      <w:hyperlink r:id="rId109">
        <w:r>
          <w:rPr>
            <w:rStyle w:val="InternetLink"/>
            <w:sz w:val="18"/>
            <w:szCs w:val="18"/>
          </w:rPr>
          <w:t>&lt;**&gt;</w:t>
        </w:r>
      </w:hyperlink>
      <w:r>
        <w:rPr>
          <w:sz w:val="18"/>
          <w:szCs w:val="18"/>
        </w:rPr>
        <w:t xml:space="preserve">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рганов внутренних дел, обеспечение│годы       │финансирование│       │       │       │       │              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учения кинологов, реконструкция  │           │</w:t>
      </w:r>
      <w:hyperlink r:id="rId110">
        <w:r>
          <w:rPr>
            <w:rStyle w:val="InternetLink"/>
            <w:sz w:val="18"/>
            <w:szCs w:val="18"/>
          </w:rPr>
          <w:t>&lt;*&gt;</w:t>
        </w:r>
      </w:hyperlink>
      <w:r>
        <w:rPr>
          <w:sz w:val="18"/>
          <w:szCs w:val="18"/>
        </w:rPr>
        <w:t xml:space="preserve">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ренировочных комплексов,      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иобретение служебно-розыскных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обак, в том числе для организации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аботы кинологов патрульно-постовой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лужбы, дорожно-патрульной службы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──────┼───────────┼──────────────┼───────┼───────┼───────┼───────┼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 xml:space="preserve">7.3. │Организация PR-акций по возвращению│2009 - 2012│текущее       │   -   │   -   │   -   │   -   │       УВД </w:t>
      </w:r>
      <w:hyperlink r:id="rId111">
        <w:r>
          <w:rPr>
            <w:rStyle w:val="InternetLink"/>
            <w:sz w:val="18"/>
            <w:szCs w:val="18"/>
          </w:rPr>
          <w:t>&lt;**&gt;</w:t>
        </w:r>
      </w:hyperlink>
      <w:r>
        <w:rPr>
          <w:sz w:val="18"/>
          <w:szCs w:val="18"/>
        </w:rPr>
        <w:t xml:space="preserve">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хищенных сотовых телефонов       │годы       │финансирование│       │       │       │       │              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("Мобильник возвращается домой")   │           │</w:t>
      </w:r>
      <w:hyperlink r:id="rId112">
        <w:r>
          <w:rPr>
            <w:rStyle w:val="InternetLink"/>
            <w:sz w:val="18"/>
            <w:szCs w:val="18"/>
          </w:rPr>
          <w:t>&lt;*&gt;</w:t>
        </w:r>
      </w:hyperlink>
      <w:r>
        <w:rPr>
          <w:sz w:val="18"/>
          <w:szCs w:val="18"/>
        </w:rPr>
        <w:t xml:space="preserve">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──────┼───────────┼──────────────┼───────┼───────┼───────┼───────┼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 xml:space="preserve">7.4. │Осуществление мониторинга рынка    │2009 - 2012│текущее       │   -   │   -   │   -   │   -   │       УВД </w:t>
      </w:r>
      <w:hyperlink r:id="rId113">
        <w:r>
          <w:rPr>
            <w:rStyle w:val="InternetLink"/>
            <w:sz w:val="18"/>
            <w:szCs w:val="18"/>
          </w:rPr>
          <w:t>&lt;**&gt;</w:t>
        </w:r>
      </w:hyperlink>
      <w:r>
        <w:rPr>
          <w:sz w:val="18"/>
          <w:szCs w:val="18"/>
        </w:rPr>
        <w:t xml:space="preserve">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отовой связи, проведение          │годы       │финансирование│       │       │       │       │              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ероприятий по изъятию из оборота  │           │</w:t>
      </w:r>
      <w:hyperlink r:id="rId114">
        <w:r>
          <w:rPr>
            <w:rStyle w:val="InternetLink"/>
            <w:sz w:val="18"/>
            <w:szCs w:val="18"/>
          </w:rPr>
          <w:t>&lt;*&gt;</w:t>
        </w:r>
      </w:hyperlink>
      <w:r>
        <w:rPr>
          <w:sz w:val="18"/>
          <w:szCs w:val="18"/>
        </w:rPr>
        <w:t xml:space="preserve">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онтрафактных мобильных телефонов,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иску ранее похищенных        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──────┼───────────┼──────────────┼───────┼───────┼───────┼───────┼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7.5. │Оборудование объектов культурного  │ 2012 год  │      400     │   -   │   -   │   -   │  400  │Департамент культуры и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аследия (памятников истории и     │           │              │       │       │       │       │охраны объектов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ультуры), находящихся в           │           │              │       │       │       │       │культурного наследия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 xml:space="preserve">собственности области, средствами  │           │              │       │       │       │       │области, УВД </w:t>
      </w:r>
      <w:hyperlink r:id="rId115">
        <w:r>
          <w:rPr>
            <w:rStyle w:val="InternetLink"/>
            <w:sz w:val="18"/>
            <w:szCs w:val="18"/>
          </w:rPr>
          <w:t>&lt;**&gt;</w:t>
        </w:r>
      </w:hyperlink>
      <w:r>
        <w:rPr>
          <w:sz w:val="18"/>
          <w:szCs w:val="18"/>
        </w:rPr>
        <w:t xml:space="preserve">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хранно-пожарной сигнализации и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экстренного вызова милиции в целях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вышения уровня технической защиты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 предотвращения хищений предметов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нтиквариата                   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──────┼───────────┼──────────────┼───────┼───────┼───────┼───────┼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7.6. │Оборудование государственных музеев│2009 - 2012│     1205     │  205  │   -   │   -   │ 1000  │Департамент культуры и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ласти средствами охранно-пожарной│годы       │              │       │       │       │       │охраны объектов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игнализации и экстренного вызова  │           │              │       │       │       │       │культурного наследия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 xml:space="preserve">милиции в целях повышения уровня   │           │              │       │       │       │       │области, УВД </w:t>
      </w:r>
      <w:hyperlink r:id="rId116">
        <w:r>
          <w:rPr>
            <w:rStyle w:val="InternetLink"/>
            <w:sz w:val="18"/>
            <w:szCs w:val="18"/>
          </w:rPr>
          <w:t>&lt;**&gt;</w:t>
        </w:r>
      </w:hyperlink>
      <w:r>
        <w:rPr>
          <w:sz w:val="18"/>
          <w:szCs w:val="18"/>
        </w:rPr>
        <w:t xml:space="preserve">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ехнической защиты и предотвращения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хищений                        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──────┼───────────┼──────────────┼───────┼───────┼───────┼───────┼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7.7. │Обеспечение государственных музеев │ 2010 год  │       90     │   -   │   90  │   -   │   -   │Департамент культуры и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ласти сейфами-шкафами в целях    │           │              │       │       │       │       │охраны объектов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защиты и предотвращения хищения    │           │              │       │       │       │       │культурного наследия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экспонатов                         │           │              │       │       │       │       │области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──────┼───────────┼──────────────┼───────┼───────┼───────┼───────┼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ТОГО ПО РАЗДЕЛУ:                  │           │     1695.0   │  205.0│   90.0│   -   │ 1400.0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┴───────────────────────────────────┴───────────┴──────────────┴───────┴───────┴───────┴───────┴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</w:t>
      </w:r>
      <w:r>
        <w:rPr>
          <w:sz w:val="18"/>
          <w:szCs w:val="18"/>
        </w:rPr>
        <w:t>VIII. ПРЕДУПРЕЖДЕНИЕ ПРЕСТУПЛЕНИЙ В СФЕРЕ ЭКОНОМИКИ, КОРРУПЦИИ, ВЗЯТОЧНИЧЕСТВА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┬───────────────────────────────────┬───────────┬──────────────┬───────┬───────┬───────┬───────┬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8.1. │Осуществление скоординированных    │2009 - 2012│текущее       │   -   │   -   │   -   │   -   │УВД &lt;**&gt;, Управление по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ероприятий, направленных на       │годы       │финансирование│       │       │       │       │профилактике  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едупреждение, пресечение и       │           │</w:t>
      </w:r>
      <w:hyperlink r:id="rId117">
        <w:r>
          <w:rPr>
            <w:rStyle w:val="InternetLink"/>
            <w:sz w:val="18"/>
            <w:szCs w:val="18"/>
          </w:rPr>
          <w:t>&lt;*&gt;</w:t>
        </w:r>
      </w:hyperlink>
      <w:r>
        <w:rPr>
          <w:sz w:val="18"/>
          <w:szCs w:val="18"/>
        </w:rPr>
        <w:t xml:space="preserve">           │       │       │       │       │правонарушений и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ыявление правонарушений, связанных│           │              │       │       │       │       │взаимодействию с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 незаконным использованием средств│           │              │       │       │       │       │правоохранительными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ластного и муниципальных         │           │              │       │       │       │       │органами Правительства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бюджетов, уклонением от уплаты     │           │              │       │       │       │       │области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алогов и других обязательных  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латежей в областной и         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униципальные бюджеты              │           │              │       │       │       │    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──────┼───────────┼──────────────┼───────┼───────┼───────┼───────┼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 xml:space="preserve">8.2. │Организация информирования         │2009 - 2012│текущее       │   -   │   -   │   -   │   -   │УВД </w:t>
      </w:r>
      <w:hyperlink r:id="rId118">
        <w:r>
          <w:rPr>
            <w:rStyle w:val="InternetLink"/>
            <w:sz w:val="18"/>
            <w:szCs w:val="18"/>
          </w:rPr>
          <w:t>&lt;**&gt;</w:t>
        </w:r>
      </w:hyperlink>
      <w:r>
        <w:rPr>
          <w:sz w:val="18"/>
          <w:szCs w:val="18"/>
        </w:rPr>
        <w:t>, Комите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щественности через СМИ о         │годы       │финансирование│       │       │       │       │информационной политики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зультатах правоприменительной    │           │</w:t>
      </w:r>
      <w:hyperlink r:id="rId119">
        <w:r>
          <w:rPr>
            <w:rStyle w:val="InternetLink"/>
            <w:sz w:val="18"/>
            <w:szCs w:val="18"/>
          </w:rPr>
          <w:t>&lt;*&gt;</w:t>
        </w:r>
      </w:hyperlink>
      <w:r>
        <w:rPr>
          <w:sz w:val="18"/>
          <w:szCs w:val="18"/>
        </w:rPr>
        <w:t xml:space="preserve">           │       │       │       │       │области, Управление по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еятельности, направленной на      │           │              │       │       │       │       │профилактике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борьбу с преступлениями в сфере    │           │              │       │       │       │       │правонарушений и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экономики и коррупцией             │           │              │       │       │       │       │взаимодействию с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авоохранительными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рганами Правительства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ласти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──────┼───────────┼──────────────┼───────┼───────┼───────┼───────┼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ТОГО ПО РАЗДЕЛУ:                  │           │        -     │   -   │   -   │   -   │   -   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──────┼───────────┼──────────────┼───────┼───────┼───────┼───────┼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ТОГО ПО ПРОГРАММЕ:                │           │   150139.5   │26543.0│29487.0│60000.0│34109.5│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└─────┴───────────────────────────────────┴───────────┴──────────────┴───────┴───────┴───────┴───────┴───────────────────────┘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*&gt; Текущее финансирование за счет средств исполнителей мероприятий в пределах выделенных им средств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  <w:t>&lt;**&gt; Участвуют по согласованию в соответствии с функциями, возложенными на них действующим законодательством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V. Ресурсное обеспечение Программы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(тыс. рублей)</w:t>
      </w:r>
    </w:p>
    <w:tbl>
      <w:tblPr>
        <w:tblW w:w="1107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350"/>
        <w:gridCol w:w="1890"/>
        <w:gridCol w:w="1755"/>
        <w:gridCol w:w="810"/>
        <w:gridCol w:w="1755"/>
        <w:gridCol w:w="810"/>
      </w:tblGrid>
      <w:tr>
        <w:trPr>
          <w:trHeight w:val="24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финансирования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</w:t>
              <w:br/>
              <w:t xml:space="preserve">бюджет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ы      </w:t>
              <w:br/>
              <w:t>муниципальных</w:t>
              <w:br/>
              <w:t xml:space="preserve">образований  </w:t>
              <w:br/>
              <w:t xml:space="preserve">области    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фонды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источники 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фонда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источник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       </w:t>
              <w:br/>
              <w:t xml:space="preserve">финансирования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0139.5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с      </w:t>
              <w:br/>
              <w:t>разбивкой по годам: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9 год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543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0 год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487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 год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000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 год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109.5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Финансирование Программы осуществляется на основании закона области об областном бюджете на соответствующий год исходя из возможностей доходной базы.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2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(тыс. рублей)</w:t>
      </w:r>
    </w:p>
    <w:tbl>
      <w:tblPr>
        <w:tblW w:w="122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615"/>
        <w:gridCol w:w="1620"/>
        <w:gridCol w:w="810"/>
        <w:gridCol w:w="810"/>
        <w:gridCol w:w="810"/>
        <w:gridCol w:w="108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66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лучателей бюджетных средств в    </w:t>
              <w:br/>
              <w:t xml:space="preserve">соответствии с ведомственной структурой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,     </w:t>
              <w:br/>
              <w:t>тыс. рублей</w:t>
            </w:r>
          </w:p>
        </w:tc>
        <w:tc>
          <w:tcPr>
            <w:tcW w:w="3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по годам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внутренних дел по Вологодской обла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0669.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5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59.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социальной безопасности области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5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60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образования области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80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600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здравоохранения области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20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700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труда и социального развития обла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5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950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культуры и охраны объектов          </w:t>
              <w:br/>
              <w:t xml:space="preserve">культурного наследия области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305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00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дорожного хозяйства и транспорта    </w:t>
              <w:br/>
              <w:t xml:space="preserve">области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0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00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физической культуре, спорту и        </w:t>
              <w:br/>
              <w:t xml:space="preserve">молодежной политике области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1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40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: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0139.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4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8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09.5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V. Механизм реализации Программы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Текущее управление реализацией Программы осуществляется государственным заказчиком Программы - Управлением по профилактике правонарушений и взаимодействию с правоохранительными органами Правительства области, а также по соответствующим мероприятиям - ответственными органами исполнительной власти области с привлечением УВД, УФМС, УФСКН, УФСБ, Прокуратуры, ГУ МЧС, ГУ ЛУВДТ, УФСИН.</w:t>
      </w:r>
    </w:p>
    <w:p>
      <w:pPr>
        <w:pStyle w:val="Normal"/>
        <w:autoSpaceDE w:val="false"/>
        <w:jc w:val="both"/>
        <w:rPr/>
      </w:pPr>
      <w:r>
        <w:rPr/>
        <w:t xml:space="preserve">(в ред. </w:t>
      </w:r>
      <w:hyperlink r:id="rId120">
        <w:r>
          <w:rPr>
            <w:rStyle w:val="InternetLink"/>
          </w:rPr>
          <w:t>постановления</w:t>
        </w:r>
      </w:hyperlink>
      <w:r>
        <w:rPr/>
        <w:t xml:space="preserve"> Правительства Вологодской области от 24.05.2010 N 603)</w:t>
      </w:r>
    </w:p>
    <w:p>
      <w:pPr>
        <w:pStyle w:val="Normal"/>
        <w:autoSpaceDE w:val="false"/>
        <w:ind w:firstLine="540"/>
        <w:jc w:val="both"/>
        <w:rPr/>
      </w:pPr>
      <w:r>
        <w:rPr/>
        <w:t>УВД, УФМС, УФСКН, УФСБ, Прокуратура, ГУ МЧС, ГУ ВЛУВДТ, УФСИН участвуют в мероприятиях Программы по согласованию с ними и самостоятельно определяют механизмы, сроки и порядок осуществления мероприятий в соответствии с функциями, возложенными на них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  <w:t>По предложениям исполнителей мероприятий в установленном порядке заказчик-координатор Программы вносит представления по уточнению мероприятий с учетом складывающейся криминогенной ситуации.</w:t>
      </w:r>
    </w:p>
    <w:p>
      <w:pPr>
        <w:pStyle w:val="Normal"/>
        <w:autoSpaceDE w:val="false"/>
        <w:ind w:firstLine="540"/>
        <w:jc w:val="both"/>
        <w:rPr/>
      </w:pPr>
      <w:r>
        <w:rPr/>
        <w:t>Начальник Управления по профилактике правонарушений и взаимодействию с правоохранительными органами Правительства области является руководителем Программы. Руководитель Программы несет ответственность за ее реализацию и конечные результаты, рациональное использование выделяемых на выполнение Программы финансовых средств.</w:t>
      </w:r>
    </w:p>
    <w:p>
      <w:pPr>
        <w:pStyle w:val="Normal"/>
        <w:autoSpaceDE w:val="false"/>
        <w:jc w:val="both"/>
        <w:rPr/>
      </w:pPr>
      <w:r>
        <w:rPr/>
        <w:t xml:space="preserve">(в ред. </w:t>
      </w:r>
      <w:hyperlink r:id="rId121">
        <w:r>
          <w:rPr>
            <w:rStyle w:val="InternetLink"/>
          </w:rPr>
          <w:t>постановления</w:t>
        </w:r>
      </w:hyperlink>
      <w:r>
        <w:rPr/>
        <w:t xml:space="preserve"> Правительства Вологодской области от 24.05.2010 N 603)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Реализация Программы осуществляется в соответствии с Федеральным </w:t>
      </w:r>
      <w:hyperlink r:id="rId122">
        <w:r>
          <w:rPr>
            <w:rStyle w:val="InternetLink"/>
          </w:rPr>
          <w:t>законом</w:t>
        </w:r>
      </w:hyperlink>
      <w:r>
        <w:rPr/>
        <w:t xml:space="preserve"> от 21 июля 2005 года N 94-ФЗ "О размещении заказов на поставки товаров, выполнение работ, оказание услуг для государственных и муниципальных нужд"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VI. Контроль за ходом реализации Программы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Контроль за реализацией мероприятий Программы осуществляется государственным заказчиком Программы - Управлением по профилактике правонарушений и взаимодействию с правоохранительными органами Правительства области и заместителем Губернатора области, курирующим соответствующую сферу.</w:t>
      </w:r>
    </w:p>
    <w:p>
      <w:pPr>
        <w:pStyle w:val="Normal"/>
        <w:autoSpaceDE w:val="false"/>
        <w:jc w:val="both"/>
        <w:rPr/>
      </w:pPr>
      <w:r>
        <w:rPr/>
        <w:t xml:space="preserve">(в ред. </w:t>
      </w:r>
      <w:hyperlink r:id="rId123">
        <w:r>
          <w:rPr>
            <w:rStyle w:val="InternetLink"/>
          </w:rPr>
          <w:t>постановления</w:t>
        </w:r>
      </w:hyperlink>
      <w:r>
        <w:rPr/>
        <w:t xml:space="preserve"> Правительства Вологодской области от 24.05.2010 N 603)</w:t>
      </w:r>
    </w:p>
    <w:p>
      <w:pPr>
        <w:pStyle w:val="Normal"/>
        <w:autoSpaceDE w:val="false"/>
        <w:ind w:firstLine="540"/>
        <w:jc w:val="both"/>
        <w:rPr/>
      </w:pPr>
      <w:r>
        <w:rPr/>
        <w:t>Для обеспечения мониторинга и контроля за ходом реализации Программы заказчик-координатор Программы ежеквартально до 20 числа месяца, следующего за отчетным кварталом, представляет заместителю Губернатора области, курирующему соответствующую сферу, а в копии - департаменту экономики Правительства области и контрольно-аналитическому управлению Правительства области информацию о выполнении мероприятий Программы, содержащую анализ положительных результатов, а также причины недостатков и нерешенных проблем.</w:t>
      </w:r>
    </w:p>
    <w:p>
      <w:pPr>
        <w:pStyle w:val="Normal"/>
        <w:autoSpaceDE w:val="false"/>
        <w:jc w:val="both"/>
        <w:rPr/>
      </w:pPr>
      <w:r>
        <w:rPr/>
        <w:t xml:space="preserve">(в ред. постановлений Правительства Вологодской области от 07.07.2009 </w:t>
      </w:r>
      <w:hyperlink r:id="rId124">
        <w:r>
          <w:rPr>
            <w:rStyle w:val="InternetLink"/>
          </w:rPr>
          <w:t>N 1042</w:t>
        </w:r>
      </w:hyperlink>
      <w:r>
        <w:rPr/>
        <w:t xml:space="preserve">, от 24.05.2010 </w:t>
      </w:r>
      <w:hyperlink r:id="rId125">
        <w:r>
          <w:rPr>
            <w:rStyle w:val="InternetLink"/>
          </w:rPr>
          <w:t>N 603</w:t>
        </w:r>
      </w:hyperlink>
      <w:r>
        <w:rPr/>
        <w:t>)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Кроме того, заказчик-координатор Программы в установленном порядке осуществляет подготовку и представление аналитической информации в сроки, установленные </w:t>
      </w:r>
      <w:hyperlink r:id="rId126">
        <w:r>
          <w:rPr>
            <w:rStyle w:val="InternetLink"/>
          </w:rPr>
          <w:t>пунктом 2</w:t>
        </w:r>
      </w:hyperlink>
      <w:r>
        <w:rPr/>
        <w:t xml:space="preserve"> постановления Правительства области от 29 декабря 2003 года N 1236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VII. Оценка результатов реализации Программы</w:t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Реализация Программы позволит:</w:t>
      </w:r>
    </w:p>
    <w:p>
      <w:pPr>
        <w:pStyle w:val="Normal"/>
        <w:autoSpaceDE w:val="false"/>
        <w:ind w:firstLine="540"/>
        <w:jc w:val="both"/>
        <w:rPr/>
      </w:pPr>
      <w:r>
        <w:rPr/>
        <w:t>повысить эффективность государственной системы социальной профилактики правонарушений, привлечь к организации деятельности по предупреждению правонарушений организации всех форм собственности, а также общественные организации;</w:t>
      </w:r>
    </w:p>
    <w:p>
      <w:pPr>
        <w:pStyle w:val="Normal"/>
        <w:autoSpaceDE w:val="false"/>
        <w:ind w:firstLine="540"/>
        <w:jc w:val="both"/>
        <w:rPr/>
      </w:pPr>
      <w:r>
        <w:rPr/>
        <w:t>обеспечить нормативное правовое регулирование профилактики правонарушений;</w:t>
      </w:r>
    </w:p>
    <w:p>
      <w:pPr>
        <w:pStyle w:val="Normal"/>
        <w:autoSpaceDE w:val="false"/>
        <w:ind w:firstLine="540"/>
        <w:jc w:val="both"/>
        <w:rPr/>
      </w:pPr>
      <w:r>
        <w:rPr/>
        <w:t>улучшить информационное обеспечение деятельности государственных органов и общественных организаций по обеспечению охраны общественного порядка на территории области;</w:t>
      </w:r>
    </w:p>
    <w:p>
      <w:pPr>
        <w:pStyle w:val="Normal"/>
        <w:autoSpaceDE w:val="false"/>
        <w:ind w:firstLine="540"/>
        <w:jc w:val="both"/>
        <w:rPr/>
      </w:pPr>
      <w:r>
        <w:rPr/>
        <w:t>уменьшить общее число совершаемых преступлений на 5%;</w:t>
      </w:r>
    </w:p>
    <w:p>
      <w:pPr>
        <w:pStyle w:val="Normal"/>
        <w:autoSpaceDE w:val="false"/>
        <w:ind w:firstLine="540"/>
        <w:jc w:val="both"/>
        <w:rPr/>
      </w:pPr>
      <w:r>
        <w:rPr/>
        <w:t>оздоровить обстановку на улицах и в других общественных местах;</w:t>
      </w:r>
    </w:p>
    <w:p>
      <w:pPr>
        <w:pStyle w:val="Normal"/>
        <w:autoSpaceDE w:val="false"/>
        <w:ind w:firstLine="540"/>
        <w:jc w:val="both"/>
        <w:rPr/>
      </w:pPr>
      <w:r>
        <w:rPr/>
        <w:t>снизить уровень рецидивной и "бытовой" преступности на 10%;</w:t>
      </w:r>
    </w:p>
    <w:p>
      <w:pPr>
        <w:pStyle w:val="Normal"/>
        <w:autoSpaceDE w:val="false"/>
        <w:ind w:firstLine="540"/>
        <w:jc w:val="both"/>
        <w:rPr/>
      </w:pPr>
      <w:r>
        <w:rPr/>
        <w:t>улучшить профилактику правонарушений в среде несовершеннолетних и молодежи;</w:t>
      </w:r>
    </w:p>
    <w:p>
      <w:pPr>
        <w:pStyle w:val="Normal"/>
        <w:autoSpaceDE w:val="false"/>
        <w:ind w:firstLine="540"/>
        <w:jc w:val="both"/>
        <w:rPr/>
      </w:pPr>
      <w:r>
        <w:rPr/>
        <w:t>усилить контроль за миграционными потоками, снизить количество незаконных мигрантов на 20%;</w:t>
      </w:r>
    </w:p>
    <w:p>
      <w:pPr>
        <w:pStyle w:val="Normal"/>
        <w:autoSpaceDE w:val="false"/>
        <w:ind w:firstLine="540"/>
        <w:jc w:val="both"/>
        <w:rPr/>
      </w:pPr>
      <w:r>
        <w:rPr/>
        <w:t>снизить количество преступлений, связанных с незаконным оборотом наркотических и психотропных веществ, на 3%;</w:t>
      </w:r>
    </w:p>
    <w:p>
      <w:pPr>
        <w:pStyle w:val="Normal"/>
        <w:autoSpaceDE w:val="false"/>
        <w:ind w:firstLine="540"/>
        <w:jc w:val="both"/>
        <w:rPr/>
      </w:pPr>
      <w:r>
        <w:rPr/>
        <w:t>повысить уровень доверия населения к правоохранительным органам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Основные показатели реализации Программы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25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5"/>
        <w:gridCol w:w="1215"/>
        <w:gridCol w:w="1215"/>
        <w:gridCol w:w="1080"/>
        <w:gridCol w:w="1080"/>
        <w:gridCol w:w="1080"/>
        <w:gridCol w:w="1080"/>
      </w:tblGrid>
      <w:tr>
        <w:trPr>
          <w:trHeight w:val="360" w:hRule="atLeast"/>
          <w:cantSplit w:val="true"/>
        </w:trPr>
        <w:tc>
          <w:tcPr>
            <w:tcW w:w="58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</w:t>
              <w:br/>
              <w:t xml:space="preserve">период  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ый период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  </w:t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регистрированных преступлений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29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15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80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50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200  </w:t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раскрытых преступлений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.6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0</w:t>
            </w:r>
          </w:p>
        </w:tc>
      </w:tr>
      <w:tr>
        <w:trPr>
          <w:trHeight w:val="36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есовершеннолетних, совершивших</w:t>
              <w:br/>
              <w:t xml:space="preserve">преступления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.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9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8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7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5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00  </w:t>
            </w:r>
          </w:p>
        </w:tc>
      </w:tr>
      <w:tr>
        <w:trPr>
          <w:trHeight w:val="36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преступлений, совершенных            </w:t>
              <w:br/>
              <w:t xml:space="preserve">несовершеннолетними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9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7</w:t>
            </w:r>
          </w:p>
        </w:tc>
      </w:tr>
      <w:tr>
        <w:trPr>
          <w:trHeight w:val="36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преступлений, совершенных на бытовой </w:t>
              <w:br/>
              <w:t xml:space="preserve">почве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9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8</w:t>
            </w:r>
          </w:p>
        </w:tc>
      </w:tr>
      <w:tr>
        <w:trPr>
          <w:trHeight w:val="36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ранее судимых, совершивших     </w:t>
              <w:br/>
              <w:t xml:space="preserve">преступления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.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7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7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6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5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40  </w:t>
            </w:r>
          </w:p>
        </w:tc>
      </w:tr>
      <w:tr>
        <w:trPr>
          <w:trHeight w:val="36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преступлений, совершенных ранее      </w:t>
              <w:br/>
              <w:t xml:space="preserve">судимыми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.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9</w:t>
            </w:r>
          </w:p>
        </w:tc>
      </w:tr>
      <w:tr>
        <w:trPr>
          <w:trHeight w:val="36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реступлений, раскрытых с      </w:t>
              <w:br/>
              <w:t xml:space="preserve">участием общественности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6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8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0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2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50  </w:t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преступлений, совершенных на улицах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9</w:t>
            </w:r>
          </w:p>
        </w:tc>
      </w:tr>
      <w:tr>
        <w:trPr>
          <w:trHeight w:val="36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раскрытых преступлений,        </w:t>
              <w:br/>
              <w:t>связанных с незаконным оборотом наркотиков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8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3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5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70  </w:t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зарегистрированных краж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96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90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80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60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500  </w:t>
            </w:r>
          </w:p>
        </w:tc>
      </w:tr>
      <w:tr>
        <w:trPr>
          <w:trHeight w:val="36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зарегистрированных краж из     </w:t>
              <w:br/>
              <w:t xml:space="preserve">объектов торговли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5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5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4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3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25  </w:t>
            </w:r>
          </w:p>
        </w:tc>
      </w:tr>
      <w:tr>
        <w:trPr>
          <w:trHeight w:val="48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зарегистрированных незаконных  </w:t>
              <w:br/>
              <w:t xml:space="preserve">порубок леса (статья 260 Уголовного       </w:t>
              <w:br/>
              <w:t xml:space="preserve">кодекса Российской Федерации)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8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75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95;n=63754;fld=134;dst=100011" TargetMode="External"/><Relationship Id="rId3" Type="http://schemas.openxmlformats.org/officeDocument/2006/relationships/hyperlink" Target="consultantplus://offline/main?base=RLAW095;n=54016;fld=134;dst=100009" TargetMode="External"/><Relationship Id="rId4" Type="http://schemas.openxmlformats.org/officeDocument/2006/relationships/hyperlink" Target="consultantplus://offline/main?base=RLAW095;n=46551;fld=134;dst=100008" TargetMode="External"/><Relationship Id="rId5" Type="http://schemas.openxmlformats.org/officeDocument/2006/relationships/hyperlink" Target="consultantplus://offline/main?base=RLAW095;n=48162;fld=134;dst=100006" TargetMode="External"/><Relationship Id="rId6" Type="http://schemas.openxmlformats.org/officeDocument/2006/relationships/hyperlink" Target="consultantplus://offline/main?base=RLAW095;n=59042;fld=134;dst=100008" TargetMode="External"/><Relationship Id="rId7" Type="http://schemas.openxmlformats.org/officeDocument/2006/relationships/hyperlink" Target="consultantplus://offline/main?base=RLAW095;n=54016;fld=134;dst=100034" TargetMode="External"/><Relationship Id="rId8" Type="http://schemas.openxmlformats.org/officeDocument/2006/relationships/hyperlink" Target="consultantplus://offline/main?base=RLAW095;n=63754;fld=134;dst=100883" TargetMode="External"/><Relationship Id="rId9" Type="http://schemas.openxmlformats.org/officeDocument/2006/relationships/hyperlink" Target="consultantplus://offline/main?base=RLAW095;n=63754;fld=134;dst=100884" TargetMode="External"/><Relationship Id="rId10" Type="http://schemas.openxmlformats.org/officeDocument/2006/relationships/hyperlink" Target="consultantplus://offline/main?base=RLAW095;n=59381;fld=134;dst=100008" TargetMode="External"/><Relationship Id="rId11" Type="http://schemas.openxmlformats.org/officeDocument/2006/relationships/hyperlink" Target="consultantplus://offline/main?base=RLAW095;n=63754;fld=134;dst=100884" TargetMode="External"/><Relationship Id="rId12" Type="http://schemas.openxmlformats.org/officeDocument/2006/relationships/hyperlink" Target="consultantplus://offline/main?base=RLAW095;n=62800;fld=134;dst=100007" TargetMode="External"/><Relationship Id="rId13" Type="http://schemas.openxmlformats.org/officeDocument/2006/relationships/hyperlink" Target="consultantplus://offline/main?base=RLAW095;n=63754;fld=134;dst=100884" TargetMode="External"/><Relationship Id="rId14" Type="http://schemas.openxmlformats.org/officeDocument/2006/relationships/hyperlink" Target="consultantplus://offline/main?base=RLAW095;n=59381;fld=134;dst=100009" TargetMode="External"/><Relationship Id="rId15" Type="http://schemas.openxmlformats.org/officeDocument/2006/relationships/hyperlink" Target="consultantplus://offline/main?base=RLAW095;n=62800;fld=134;dst=100008" TargetMode="External"/><Relationship Id="rId16" Type="http://schemas.openxmlformats.org/officeDocument/2006/relationships/hyperlink" Target="consultantplus://offline/main?base=RLAW095;n=63754;fld=134;dst=100884" TargetMode="External"/><Relationship Id="rId17" Type="http://schemas.openxmlformats.org/officeDocument/2006/relationships/hyperlink" Target="consultantplus://offline/main?base=RLAW095;n=59381;fld=134;dst=100011" TargetMode="External"/><Relationship Id="rId18" Type="http://schemas.openxmlformats.org/officeDocument/2006/relationships/hyperlink" Target="consultantplus://offline/main?base=RLAW095;n=63754;fld=134;dst=100884" TargetMode="External"/><Relationship Id="rId19" Type="http://schemas.openxmlformats.org/officeDocument/2006/relationships/hyperlink" Target="consultantplus://offline/main?base=RLAW095;n=63754;fld=134;dst=100883" TargetMode="External"/><Relationship Id="rId20" Type="http://schemas.openxmlformats.org/officeDocument/2006/relationships/hyperlink" Target="consultantplus://offline/main?base=LAW;n=110235;fld=134" TargetMode="External"/><Relationship Id="rId21" Type="http://schemas.openxmlformats.org/officeDocument/2006/relationships/hyperlink" Target="consultantplus://offline/main?base=RLAW095;n=55149;fld=134" TargetMode="External"/><Relationship Id="rId22" Type="http://schemas.openxmlformats.org/officeDocument/2006/relationships/hyperlink" Target="consultantplus://offline/main?base=RLAW095;n=59381;fld=134;dst=100012" TargetMode="External"/><Relationship Id="rId23" Type="http://schemas.openxmlformats.org/officeDocument/2006/relationships/hyperlink" Target="consultantplus://offline/main?base=RLAW095;n=59381;fld=134;dst=100013" TargetMode="External"/><Relationship Id="rId24" Type="http://schemas.openxmlformats.org/officeDocument/2006/relationships/hyperlink" Target="consultantplus://offline/main?base=RLAW095;n=63754;fld=134;dst=100884" TargetMode="External"/><Relationship Id="rId25" Type="http://schemas.openxmlformats.org/officeDocument/2006/relationships/hyperlink" Target="consultantplus://offline/main?base=RLAW095;n=63754;fld=134;dst=100883" TargetMode="External"/><Relationship Id="rId26" Type="http://schemas.openxmlformats.org/officeDocument/2006/relationships/hyperlink" Target="consultantplus://offline/main?base=RLAW095;n=63754;fld=134;dst=100884" TargetMode="External"/><Relationship Id="rId27" Type="http://schemas.openxmlformats.org/officeDocument/2006/relationships/hyperlink" Target="consultantplus://offline/main?base=RLAW095;n=63754;fld=134;dst=100883" TargetMode="External"/><Relationship Id="rId28" Type="http://schemas.openxmlformats.org/officeDocument/2006/relationships/hyperlink" Target="consultantplus://offline/main?base=RLAW095;n=63754;fld=134;dst=100884" TargetMode="External"/><Relationship Id="rId29" Type="http://schemas.openxmlformats.org/officeDocument/2006/relationships/hyperlink" Target="consultantplus://offline/main?base=RLAW095;n=63754;fld=134;dst=100883" TargetMode="External"/><Relationship Id="rId30" Type="http://schemas.openxmlformats.org/officeDocument/2006/relationships/hyperlink" Target="consultantplus://offline/main?base=RLAW095;n=63754;fld=134;dst=100884" TargetMode="External"/><Relationship Id="rId31" Type="http://schemas.openxmlformats.org/officeDocument/2006/relationships/hyperlink" Target="consultantplus://offline/main?base=RLAW095;n=63754;fld=134;dst=100884" TargetMode="External"/><Relationship Id="rId32" Type="http://schemas.openxmlformats.org/officeDocument/2006/relationships/hyperlink" Target="consultantplus://offline/main?base=RLAW095;n=63754;fld=134;dst=100884" TargetMode="External"/><Relationship Id="rId33" Type="http://schemas.openxmlformats.org/officeDocument/2006/relationships/hyperlink" Target="consultantplus://offline/main?base=RLAW095;n=63754;fld=134;dst=100883" TargetMode="External"/><Relationship Id="rId34" Type="http://schemas.openxmlformats.org/officeDocument/2006/relationships/hyperlink" Target="consultantplus://offline/main?base=RLAW095;n=63754;fld=134;dst=100884" TargetMode="External"/><Relationship Id="rId35" Type="http://schemas.openxmlformats.org/officeDocument/2006/relationships/hyperlink" Target="consultantplus://offline/main?base=RLAW095;n=63754;fld=134;dst=100884" TargetMode="External"/><Relationship Id="rId36" Type="http://schemas.openxmlformats.org/officeDocument/2006/relationships/hyperlink" Target="consultantplus://offline/main?base=RLAW095;n=63754;fld=134;dst=100884" TargetMode="External"/><Relationship Id="rId37" Type="http://schemas.openxmlformats.org/officeDocument/2006/relationships/hyperlink" Target="consultantplus://offline/main?base=RLAW095;n=63754;fld=134;dst=100884" TargetMode="External"/><Relationship Id="rId38" Type="http://schemas.openxmlformats.org/officeDocument/2006/relationships/hyperlink" Target="consultantplus://offline/main?base=RLAW095;n=63754;fld=134;dst=100884" TargetMode="External"/><Relationship Id="rId39" Type="http://schemas.openxmlformats.org/officeDocument/2006/relationships/hyperlink" Target="consultantplus://offline/main?base=RLAW095;n=63754;fld=134;dst=100884" TargetMode="External"/><Relationship Id="rId40" Type="http://schemas.openxmlformats.org/officeDocument/2006/relationships/hyperlink" Target="consultantplus://offline/main?base=RLAW095;n=63754;fld=134;dst=100884" TargetMode="External"/><Relationship Id="rId41" Type="http://schemas.openxmlformats.org/officeDocument/2006/relationships/hyperlink" Target="consultantplus://offline/main?base=RLAW095;n=63754;fld=134;dst=100884" TargetMode="External"/><Relationship Id="rId42" Type="http://schemas.openxmlformats.org/officeDocument/2006/relationships/hyperlink" Target="consultantplus://offline/main?base=RLAW095;n=63754;fld=134;dst=100884" TargetMode="External"/><Relationship Id="rId43" Type="http://schemas.openxmlformats.org/officeDocument/2006/relationships/hyperlink" Target="consultantplus://offline/main?base=RLAW095;n=63754;fld=134;dst=100883" TargetMode="External"/><Relationship Id="rId44" Type="http://schemas.openxmlformats.org/officeDocument/2006/relationships/hyperlink" Target="consultantplus://offline/main?base=RLAW095;n=63754;fld=134;dst=100884" TargetMode="External"/><Relationship Id="rId45" Type="http://schemas.openxmlformats.org/officeDocument/2006/relationships/hyperlink" Target="consultantplus://offline/main?base=RLAW095;n=63754;fld=134;dst=100884" TargetMode="External"/><Relationship Id="rId46" Type="http://schemas.openxmlformats.org/officeDocument/2006/relationships/hyperlink" Target="consultantplus://offline/main?base=RLAW095;n=63754;fld=134;dst=100884" TargetMode="External"/><Relationship Id="rId47" Type="http://schemas.openxmlformats.org/officeDocument/2006/relationships/hyperlink" Target="consultantplus://offline/main?base=RLAW095;n=63754;fld=134;dst=100884" TargetMode="External"/><Relationship Id="rId48" Type="http://schemas.openxmlformats.org/officeDocument/2006/relationships/hyperlink" Target="consultantplus://offline/main?base=RLAW095;n=63754;fld=134;dst=100884" TargetMode="External"/><Relationship Id="rId49" Type="http://schemas.openxmlformats.org/officeDocument/2006/relationships/hyperlink" Target="consultantplus://offline/main?base=RLAW095;n=63754;fld=134;dst=100883" TargetMode="External"/><Relationship Id="rId50" Type="http://schemas.openxmlformats.org/officeDocument/2006/relationships/hyperlink" Target="consultantplus://offline/main?base=RLAW095;n=63754;fld=134;dst=100884" TargetMode="External"/><Relationship Id="rId51" Type="http://schemas.openxmlformats.org/officeDocument/2006/relationships/hyperlink" Target="consultantplus://offline/main?base=RLAW095;n=63754;fld=134;dst=100884" TargetMode="External"/><Relationship Id="rId52" Type="http://schemas.openxmlformats.org/officeDocument/2006/relationships/hyperlink" Target="consultantplus://offline/main?base=RLAW095;n=63754;fld=134;dst=100884" TargetMode="External"/><Relationship Id="rId53" Type="http://schemas.openxmlformats.org/officeDocument/2006/relationships/hyperlink" Target="consultantplus://offline/main?base=RLAW095;n=63754;fld=134;dst=100884" TargetMode="External"/><Relationship Id="rId54" Type="http://schemas.openxmlformats.org/officeDocument/2006/relationships/hyperlink" Target="consultantplus://offline/main?base=RLAW095;n=63754;fld=134;dst=100883" TargetMode="External"/><Relationship Id="rId55" Type="http://schemas.openxmlformats.org/officeDocument/2006/relationships/hyperlink" Target="consultantplus://offline/main?base=RLAW095;n=63754;fld=134;dst=100884" TargetMode="External"/><Relationship Id="rId56" Type="http://schemas.openxmlformats.org/officeDocument/2006/relationships/hyperlink" Target="consultantplus://offline/main?base=RLAW095;n=63754;fld=134;dst=100884" TargetMode="External"/><Relationship Id="rId57" Type="http://schemas.openxmlformats.org/officeDocument/2006/relationships/hyperlink" Target="consultantplus://offline/main?base=RLAW095;n=63754;fld=134;dst=100884" TargetMode="External"/><Relationship Id="rId58" Type="http://schemas.openxmlformats.org/officeDocument/2006/relationships/hyperlink" Target="consultantplus://offline/main?base=RLAW095;n=63754;fld=134;dst=100883" TargetMode="External"/><Relationship Id="rId59" Type="http://schemas.openxmlformats.org/officeDocument/2006/relationships/hyperlink" Target="consultantplus://offline/main?base=RLAW095;n=63754;fld=134;dst=100884" TargetMode="External"/><Relationship Id="rId60" Type="http://schemas.openxmlformats.org/officeDocument/2006/relationships/hyperlink" Target="consultantplus://offline/main?base=RLAW095;n=63754;fld=134;dst=100883" TargetMode="External"/><Relationship Id="rId61" Type="http://schemas.openxmlformats.org/officeDocument/2006/relationships/hyperlink" Target="consultantplus://offline/main?base=RLAW095;n=63754;fld=134;dst=100884" TargetMode="External"/><Relationship Id="rId62" Type="http://schemas.openxmlformats.org/officeDocument/2006/relationships/hyperlink" Target="consultantplus://offline/main?base=RLAW095;n=63754;fld=134;dst=100884" TargetMode="External"/><Relationship Id="rId63" Type="http://schemas.openxmlformats.org/officeDocument/2006/relationships/hyperlink" Target="consultantplus://offline/main?base=RLAW095;n=63754;fld=134;dst=100884" TargetMode="External"/><Relationship Id="rId64" Type="http://schemas.openxmlformats.org/officeDocument/2006/relationships/hyperlink" Target="consultantplus://offline/main?base=RLAW095;n=63754;fld=134;dst=100883" TargetMode="External"/><Relationship Id="rId65" Type="http://schemas.openxmlformats.org/officeDocument/2006/relationships/hyperlink" Target="consultantplus://offline/main?base=RLAW095;n=63754;fld=134;dst=100884" TargetMode="External"/><Relationship Id="rId66" Type="http://schemas.openxmlformats.org/officeDocument/2006/relationships/hyperlink" Target="consultantplus://offline/main?base=RLAW095;n=63754;fld=134;dst=100884" TargetMode="External"/><Relationship Id="rId67" Type="http://schemas.openxmlformats.org/officeDocument/2006/relationships/hyperlink" Target="consultantplus://offline/main?base=RLAW095;n=63754;fld=134;dst=100884" TargetMode="External"/><Relationship Id="rId68" Type="http://schemas.openxmlformats.org/officeDocument/2006/relationships/hyperlink" Target="consultantplus://offline/main?base=RLAW095;n=63754;fld=134;dst=100883" TargetMode="External"/><Relationship Id="rId69" Type="http://schemas.openxmlformats.org/officeDocument/2006/relationships/hyperlink" Target="consultantplus://offline/main?base=RLAW095;n=63754;fld=134;dst=100884" TargetMode="External"/><Relationship Id="rId70" Type="http://schemas.openxmlformats.org/officeDocument/2006/relationships/hyperlink" Target="consultantplus://offline/main?base=RLAW095;n=63754;fld=134;dst=100884" TargetMode="External"/><Relationship Id="rId71" Type="http://schemas.openxmlformats.org/officeDocument/2006/relationships/hyperlink" Target="consultantplus://offline/main?base=RLAW095;n=63754;fld=134;dst=100883" TargetMode="External"/><Relationship Id="rId72" Type="http://schemas.openxmlformats.org/officeDocument/2006/relationships/hyperlink" Target="consultantplus://offline/main?base=RLAW095;n=63754;fld=134;dst=100884" TargetMode="External"/><Relationship Id="rId73" Type="http://schemas.openxmlformats.org/officeDocument/2006/relationships/hyperlink" Target="consultantplus://offline/main?base=RLAW095;n=63754;fld=134;dst=100884" TargetMode="External"/><Relationship Id="rId74" Type="http://schemas.openxmlformats.org/officeDocument/2006/relationships/hyperlink" Target="consultantplus://offline/main?base=RLAW095;n=63754;fld=134;dst=100884" TargetMode="External"/><Relationship Id="rId75" Type="http://schemas.openxmlformats.org/officeDocument/2006/relationships/hyperlink" Target="consultantplus://offline/main?base=RLAW095;n=63754;fld=134;dst=100884" TargetMode="External"/><Relationship Id="rId76" Type="http://schemas.openxmlformats.org/officeDocument/2006/relationships/hyperlink" Target="consultantplus://offline/main?base=RLAW095;n=63754;fld=134;dst=100884" TargetMode="External"/><Relationship Id="rId77" Type="http://schemas.openxmlformats.org/officeDocument/2006/relationships/hyperlink" Target="consultantplus://offline/main?base=RLAW095;n=63754;fld=134;dst=100884" TargetMode="External"/><Relationship Id="rId78" Type="http://schemas.openxmlformats.org/officeDocument/2006/relationships/hyperlink" Target="consultantplus://offline/main?base=RLAW095;n=63754;fld=134;dst=100884" TargetMode="External"/><Relationship Id="rId79" Type="http://schemas.openxmlformats.org/officeDocument/2006/relationships/hyperlink" Target="consultantplus://offline/main?base=RLAW095;n=63754;fld=134;dst=100883" TargetMode="External"/><Relationship Id="rId80" Type="http://schemas.openxmlformats.org/officeDocument/2006/relationships/hyperlink" Target="consultantplus://offline/main?base=RLAW095;n=63754;fld=134;dst=100884" TargetMode="External"/><Relationship Id="rId81" Type="http://schemas.openxmlformats.org/officeDocument/2006/relationships/hyperlink" Target="consultantplus://offline/main?base=RLAW095;n=63754;fld=134;dst=100884" TargetMode="External"/><Relationship Id="rId82" Type="http://schemas.openxmlformats.org/officeDocument/2006/relationships/hyperlink" Target="consultantplus://offline/main?base=RLAW095;n=63754;fld=134;dst=100884" TargetMode="External"/><Relationship Id="rId83" Type="http://schemas.openxmlformats.org/officeDocument/2006/relationships/hyperlink" Target="consultantplus://offline/main?base=RLAW095;n=63754;fld=134;dst=100883" TargetMode="External"/><Relationship Id="rId84" Type="http://schemas.openxmlformats.org/officeDocument/2006/relationships/hyperlink" Target="consultantplus://offline/main?base=RLAW095;n=63754;fld=134;dst=100884" TargetMode="External"/><Relationship Id="rId85" Type="http://schemas.openxmlformats.org/officeDocument/2006/relationships/hyperlink" Target="consultantplus://offline/main?base=RLAW095;n=63754;fld=134;dst=100884" TargetMode="External"/><Relationship Id="rId86" Type="http://schemas.openxmlformats.org/officeDocument/2006/relationships/hyperlink" Target="consultantplus://offline/main?base=RLAW095;n=63754;fld=134;dst=100884" TargetMode="External"/><Relationship Id="rId87" Type="http://schemas.openxmlformats.org/officeDocument/2006/relationships/hyperlink" Target="consultantplus://offline/main?base=RLAW095;n=63754;fld=134;dst=100884" TargetMode="External"/><Relationship Id="rId88" Type="http://schemas.openxmlformats.org/officeDocument/2006/relationships/hyperlink" Target="consultantplus://offline/main?base=RLAW095;n=63754;fld=134;dst=100883" TargetMode="External"/><Relationship Id="rId89" Type="http://schemas.openxmlformats.org/officeDocument/2006/relationships/hyperlink" Target="consultantplus://offline/main?base=RLAW095;n=63754;fld=134;dst=100884" TargetMode="External"/><Relationship Id="rId90" Type="http://schemas.openxmlformats.org/officeDocument/2006/relationships/hyperlink" Target="consultantplus://offline/main?base=RLAW095;n=63754;fld=134;dst=100884" TargetMode="External"/><Relationship Id="rId91" Type="http://schemas.openxmlformats.org/officeDocument/2006/relationships/hyperlink" Target="consultantplus://offline/main?base=RLAW095;n=63754;fld=134;dst=100884" TargetMode="External"/><Relationship Id="rId92" Type="http://schemas.openxmlformats.org/officeDocument/2006/relationships/hyperlink" Target="consultantplus://offline/main?base=RLAW095;n=63754;fld=134;dst=100883" TargetMode="External"/><Relationship Id="rId93" Type="http://schemas.openxmlformats.org/officeDocument/2006/relationships/hyperlink" Target="consultantplus://offline/main?base=RLAW095;n=63754;fld=134;dst=100884" TargetMode="External"/><Relationship Id="rId94" Type="http://schemas.openxmlformats.org/officeDocument/2006/relationships/hyperlink" Target="consultantplus://offline/main?base=RLAW095;n=63754;fld=134;dst=100884" TargetMode="External"/><Relationship Id="rId95" Type="http://schemas.openxmlformats.org/officeDocument/2006/relationships/hyperlink" Target="consultantplus://offline/main?base=RLAW095;n=63754;fld=134;dst=100883" TargetMode="External"/><Relationship Id="rId96" Type="http://schemas.openxmlformats.org/officeDocument/2006/relationships/hyperlink" Target="consultantplus://offline/main?base=RLAW095;n=63754;fld=134;dst=100884" TargetMode="External"/><Relationship Id="rId97" Type="http://schemas.openxmlformats.org/officeDocument/2006/relationships/hyperlink" Target="consultantplus://offline/main?base=RLAW095;n=62800;fld=134;dst=100010" TargetMode="External"/><Relationship Id="rId98" Type="http://schemas.openxmlformats.org/officeDocument/2006/relationships/hyperlink" Target="consultantplus://offline/main?base=RLAW095;n=63754;fld=134;dst=100884" TargetMode="External"/><Relationship Id="rId99" Type="http://schemas.openxmlformats.org/officeDocument/2006/relationships/hyperlink" Target="consultantplus://offline/main?base=RLAW095;n=62800;fld=134;dst=100014" TargetMode="External"/><Relationship Id="rId100" Type="http://schemas.openxmlformats.org/officeDocument/2006/relationships/hyperlink" Target="consultantplus://offline/main?base=RLAW095;n=63754;fld=134;dst=100884" TargetMode="External"/><Relationship Id="rId101" Type="http://schemas.openxmlformats.org/officeDocument/2006/relationships/hyperlink" Target="consultantplus://offline/main?base=RLAW095;n=63754;fld=134;dst=100883" TargetMode="External"/><Relationship Id="rId102" Type="http://schemas.openxmlformats.org/officeDocument/2006/relationships/hyperlink" Target="consultantplus://offline/main?base=RLAW095;n=63754;fld=134;dst=100884" TargetMode="External"/><Relationship Id="rId103" Type="http://schemas.openxmlformats.org/officeDocument/2006/relationships/hyperlink" Target="consultantplus://offline/main?base=RLAW095;n=63754;fld=134;dst=100884" TargetMode="External"/><Relationship Id="rId104" Type="http://schemas.openxmlformats.org/officeDocument/2006/relationships/hyperlink" Target="consultantplus://offline/main?base=RLAW095;n=62800;fld=134;dst=100016" TargetMode="External"/><Relationship Id="rId105" Type="http://schemas.openxmlformats.org/officeDocument/2006/relationships/hyperlink" Target="consultantplus://offline/main?base=RLAW095;n=62800;fld=134;dst=100017" TargetMode="External"/><Relationship Id="rId106" Type="http://schemas.openxmlformats.org/officeDocument/2006/relationships/hyperlink" Target="consultantplus://offline/main?base=RLAW095;n=63754;fld=134;dst=100884" TargetMode="External"/><Relationship Id="rId107" Type="http://schemas.openxmlformats.org/officeDocument/2006/relationships/hyperlink" Target="consultantplus://offline/main?base=RLAW095;n=63754;fld=134;dst=100884" TargetMode="External"/><Relationship Id="rId108" Type="http://schemas.openxmlformats.org/officeDocument/2006/relationships/hyperlink" Target="consultantplus://offline/main?base=RLAW095;n=63754;fld=134;dst=100883" TargetMode="External"/><Relationship Id="rId109" Type="http://schemas.openxmlformats.org/officeDocument/2006/relationships/hyperlink" Target="consultantplus://offline/main?base=RLAW095;n=63754;fld=134;dst=100884" TargetMode="External"/><Relationship Id="rId110" Type="http://schemas.openxmlformats.org/officeDocument/2006/relationships/hyperlink" Target="consultantplus://offline/main?base=RLAW095;n=63754;fld=134;dst=100883" TargetMode="External"/><Relationship Id="rId111" Type="http://schemas.openxmlformats.org/officeDocument/2006/relationships/hyperlink" Target="consultantplus://offline/main?base=RLAW095;n=63754;fld=134;dst=100884" TargetMode="External"/><Relationship Id="rId112" Type="http://schemas.openxmlformats.org/officeDocument/2006/relationships/hyperlink" Target="consultantplus://offline/main?base=RLAW095;n=63754;fld=134;dst=100883" TargetMode="External"/><Relationship Id="rId113" Type="http://schemas.openxmlformats.org/officeDocument/2006/relationships/hyperlink" Target="consultantplus://offline/main?base=RLAW095;n=63754;fld=134;dst=100884" TargetMode="External"/><Relationship Id="rId114" Type="http://schemas.openxmlformats.org/officeDocument/2006/relationships/hyperlink" Target="consultantplus://offline/main?base=RLAW095;n=63754;fld=134;dst=100883" TargetMode="External"/><Relationship Id="rId115" Type="http://schemas.openxmlformats.org/officeDocument/2006/relationships/hyperlink" Target="consultantplus://offline/main?base=RLAW095;n=63754;fld=134;dst=100884" TargetMode="External"/><Relationship Id="rId116" Type="http://schemas.openxmlformats.org/officeDocument/2006/relationships/hyperlink" Target="consultantplus://offline/main?base=RLAW095;n=63754;fld=134;dst=100884" TargetMode="External"/><Relationship Id="rId117" Type="http://schemas.openxmlformats.org/officeDocument/2006/relationships/hyperlink" Target="consultantplus://offline/main?base=RLAW095;n=63754;fld=134;dst=100883" TargetMode="External"/><Relationship Id="rId118" Type="http://schemas.openxmlformats.org/officeDocument/2006/relationships/hyperlink" Target="consultantplus://offline/main?base=RLAW095;n=63754;fld=134;dst=100884" TargetMode="External"/><Relationship Id="rId119" Type="http://schemas.openxmlformats.org/officeDocument/2006/relationships/hyperlink" Target="consultantplus://offline/main?base=RLAW095;n=63754;fld=134;dst=100883" TargetMode="External"/><Relationship Id="rId120" Type="http://schemas.openxmlformats.org/officeDocument/2006/relationships/hyperlink" Target="consultantplus://offline/main?base=RLAW095;n=54016;fld=134;dst=100096" TargetMode="External"/><Relationship Id="rId121" Type="http://schemas.openxmlformats.org/officeDocument/2006/relationships/hyperlink" Target="consultantplus://offline/main?base=RLAW095;n=54016;fld=134;dst=100098" TargetMode="External"/><Relationship Id="rId122" Type="http://schemas.openxmlformats.org/officeDocument/2006/relationships/hyperlink" Target="consultantplus://offline/main?base=LAW;n=113353;fld=134" TargetMode="External"/><Relationship Id="rId123" Type="http://schemas.openxmlformats.org/officeDocument/2006/relationships/hyperlink" Target="consultantplus://offline/main?base=RLAW095;n=54016;fld=134;dst=100100" TargetMode="External"/><Relationship Id="rId124" Type="http://schemas.openxmlformats.org/officeDocument/2006/relationships/hyperlink" Target="consultantplus://offline/main?base=RLAW095;n=48505;fld=134;dst=100016" TargetMode="External"/><Relationship Id="rId125" Type="http://schemas.openxmlformats.org/officeDocument/2006/relationships/hyperlink" Target="consultantplus://offline/main?base=RLAW095;n=54016;fld=134;dst=100102" TargetMode="External"/><Relationship Id="rId126" Type="http://schemas.openxmlformats.org/officeDocument/2006/relationships/hyperlink" Target="consultantplus://offline/main?base=RLAW095;n=59696;fld=134;dst=100252" TargetMode="External"/><Relationship Id="rId127" Type="http://schemas.openxmlformats.org/officeDocument/2006/relationships/fontTable" Target="fontTable.xml"/><Relationship Id="rId1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0:11:00Z</dcterms:created>
  <dc:creator>mamonova</dc:creator>
  <dc:description/>
  <cp:keywords/>
  <dc:language>en-US</dc:language>
  <cp:lastModifiedBy>taramina</cp:lastModifiedBy>
  <dcterms:modified xsi:type="dcterms:W3CDTF">2011-06-10T06:15:00Z</dcterms:modified>
  <cp:revision>5</cp:revision>
  <dc:subject/>
  <dc:title>ПРАВИТЕЛЬСТВО ВОЛОГОДСКОЙ ОБЛАСТИ</dc:title>
</cp:coreProperties>
</file>